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, Ülo Kõivo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9826 , </w:t>
            </w:r>
            <w:r>
              <w:rPr/>
              <w:t>u</w:t>
            </w:r>
            <w:r>
              <w:rPr>
                <w:sz w:val="20"/>
                <w:szCs w:val="20"/>
              </w:rPr>
              <w:t>lo.koivo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Aiandi kinnistu peakaitsme suurendamine Voorepalu 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982  IP705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3.04.2024 nr 7.1-2/24/6807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52-24-T-1813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8.10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õlv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ritsa-Prangl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andi kinnistu peakaitsme suurendamine 22.10.2024 - 22.0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87815778"/>
            <w:bookmarkStart w:id="1" w:name="__Fieldmark__0_348781577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87815778"/>
            <w:bookmarkStart w:id="3" w:name="__Fieldmark__1_348781577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19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0-18T11:59:00Z</dcterms:modified>
  <cp:revision>3</cp:revision>
  <dc:subject/>
  <dc:title>TEGUTSEMISE LUBA TEEMAA-ALAL  NR</dc:title>
</cp:coreProperties>
</file>