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Valge 4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Tallinn 11413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Harju maakond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ab/>
        <w:t>Meie</w:t>
        <w:tab/>
        <w:t>04.08.2025. a</w:t>
        <w:tab/>
        <w:t>nr 1-2/346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Pealdis"/>
        <w:spacing w:lineRule="exact" w:line="28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Ehitusprojekti kooskõlastamine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aadame Teile kooskõlastamiseks ehitusprojekti nr 2025-194 „Koljala objekti kuivendusrajatiste projekteerimine. Ehitusprojekt V01“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asukoht: Ida-Viru maakond, Lüganuse vald, Koljala küla.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Ehitusprojekt on koostanud Kobras OÜ Enery Estonia OÜ tellimusel. Ehitusprojekt annab tehnilise lahenduse rajatava päikesepargi alal asuva kraavkuivenduse asendamiseks drenaaži- ja täisdrenaažiga.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 xml:space="preserve">Ehitusprojektiga antakse lahendused järgmistele elementidele: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drenaaži ehitamine (~13,40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äisdrenaaži ehitamine (~3,01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raavikaevude ehitamine (7 tk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truupide rekonstrueerimine, uute truupide rajamine, olemasoleva settest puhastamine ja truupide likvideerimine (7/10/1/6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eesvoolude uuendustööd (~2,34 k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raavide uuendustööd (~1,87 km)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i materjalid on lisatud taotlusele elektroonilise ling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Oleg Sosnovski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 513 2137</w:t>
      </w:r>
    </w:p>
    <w:p>
      <w:pPr>
        <w:pStyle w:val="Normal"/>
        <w:spacing w:lineRule="exact" w:line="280"/>
        <w:rPr/>
      </w:pPr>
      <w:hyperlink r:id="rId2">
        <w:r>
          <w:rPr>
            <w:rStyle w:val="InternetLink"/>
            <w:rFonts w:cs="Arial" w:ascii="Arial" w:hAnsi="Arial"/>
          </w:rPr>
          <w:t>oleg@kobras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isMrk">
    <w:name w:val="Päis Märk"/>
    <w:qFormat/>
    <w:rPr/>
  </w:style>
  <w:style w:type="character" w:styleId="PageNumber">
    <w:name w:val="Page Number"/>
    <w:basedOn w:val="Liguvaikefont"/>
    <w:rPr/>
  </w:style>
  <w:style w:type="character" w:styleId="JalusMrk">
    <w:name w:val="Jalus Märk"/>
    <w:qFormat/>
    <w:rPr/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Kehatekst2">
    <w:name w:val="Kehateks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Kehatekst3">
    <w:name w:val="Kehatekst 3"/>
    <w:basedOn w:val="Normal"/>
    <w:qFormat/>
    <w:pPr/>
    <w:rPr>
      <w:b/>
      <w:sz w:val="22"/>
    </w:rPr>
  </w:style>
  <w:style w:type="paragraph" w:styleId="Taandegakehatekst3">
    <w:name w:val="Taandega kehateks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aandegakehatekst2">
    <w:name w:val="Taandega kehateks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Pealdis">
    <w:name w:val="Pealdis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1:00Z</dcterms:created>
  <dc:creator>Noeela Kulm</dc:creator>
  <dc:description/>
  <cp:keywords/>
  <dc:language>en-US</dc:language>
  <cp:lastModifiedBy>Karina Medvedeva</cp:lastModifiedBy>
  <cp:lastPrinted>2020-02-13T15:41:00Z</cp:lastPrinted>
  <dcterms:modified xsi:type="dcterms:W3CDTF">2025-08-04T10:53:00Z</dcterms:modified>
  <cp:revision>1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