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8758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Värssu küla Linnu suvila liitumise tööprojek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061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9.03.2024 nr 7.1-2/24/4155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 xml:space="preserve">Liiklusskeem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7-17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6.07.2024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siklike kasutusõiguste seadmise leping ja asjaõiguslepinu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7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illaste-Hellama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1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07.08.2024-31.08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02008883"/>
            <w:bookmarkStart w:id="1" w:name="__Fieldmark__0_130200888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02008883"/>
            <w:bookmarkStart w:id="3" w:name="__Fieldmark__1_130200888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Kivi Andre</cp:lastModifiedBy>
  <cp:lastPrinted>2013-01-31T08:41:00Z</cp:lastPrinted>
  <dcterms:modified xsi:type="dcterms:W3CDTF">2024-08-02T10:36:00Z</dcterms:modified>
  <cp:revision>47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