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7316802F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 xml:space="preserve"&gt;Jõekääru &lt;/w:t&gt;&lt;/w:r&gt;&lt;w:r w:rsidR="0084778D"&gt;&lt;w:rPr&gt;&lt;w:noProof/&gt;&lt;w:sz w:val="22"/&gt;&lt;w:szCs w:val="20"/&gt;&lt;/w:rPr&gt;&lt;w:t&gt;liitumine madalpingel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59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1187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Kullima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5E7BF6D5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84778D"&gt;&lt;w:rPr&gt;&lt;w:noProof/&gt;&lt;w:sz w:val="18"/&gt;&lt;w:szCs w:val="18"/&gt;&lt;/w:rPr&gt;&lt;w:t&gt;19244 Rõusa-Käru tee&lt;/w:t&gt;&lt;/w:r&gt;&lt;w:r w:rsidRPr="00317FEC"&gt;&lt;w:rPr&gt;&lt;w:noProof/&gt;&lt;w:sz w:val="18"/&gt;&lt;w:szCs w:val="18"/&gt;&lt;/w:rPr&gt;&lt;w:t xml:space="preserve"&gt; km &lt;/w:t&gt;&lt;/w:r&gt;&lt;w:r w:rsidR="0084778D"&gt;&lt;w:rPr&gt;&lt;w:noProof/&gt;&lt;w:sz w:val="18"/&gt;&lt;w:szCs w:val="18"/&gt;&lt;/w:rPr&gt;&lt;w:t&gt;9,80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CEAF8C5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84778D"&gt;&lt;w:rPr&gt;&lt;w:b/&gt;&lt;w:bCs/&gt;&lt;w:noProof/&gt;&lt;w:sz w:val="22"/&gt;&lt;w:szCs w:val="22"/&gt;&lt;/w:rPr&gt;&lt;w:t&gt;Uue tarbija liitumine elektrivõrguga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31E5D0B2" w:rsidR="00D5418F" w:rsidRDefault="0084778D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04A68779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84778D"&gt;&lt;w:rPr&gt;&lt;w:b/&gt;&lt;w:bCs/&gt;&lt;w:noProof/&gt;&lt;w:sz w:val="22"/&gt;&lt;w:szCs w:val="22"/&gt;&lt;/w:rPr&gt;&lt;w:t&gt;Madalpinge kaabel projekteeritakse riigitee maale uue tarbija liitu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3A7E528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5B0EEBD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56C1002D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84778D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4.05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7A18EF84" w14:textId="77777777" w:rsidR="00BC1101" w:rsidRDefault="00BC1101" w:rsidP="00B87124"&gt;&lt;w:r&gt;&lt;w:separator/&gt;&lt;/w:r&gt;&lt;/w:p&gt;&lt;/w:footnote&gt;&lt;w:footnote w:type="continuationSeparator" w:id="0"&gt;&lt;w:p w14:paraId="6C448D2C" w14:textId="77777777" w:rsidR="00BC1101" w:rsidRDefault="00BC1101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5AEC9D0" w14:textId="77777777" w:rsidR="00BC1101" w:rsidRDefault="00BC1101" w:rsidP="00B87124"&gt;&lt;w:r&gt;&lt;w:separator/&gt;&lt;/w:r&gt;&lt;/w:p&gt;&lt;/w:endnote&gt;&lt;w:endnote w:type="continuationSeparator" w:id="0"&gt;&lt;w:p w14:paraId="159C3B17" w14:textId="77777777" w:rsidR="00BC1101" w:rsidRDefault="00BC1101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2590B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7CF0"/&gt;&lt;w:rsid w:val="004955F1"/&gt;&lt;w:rsid w:val="00497B30"/&gt;&lt;w:rsid w:val="005114EA"/&gt;&lt;w:rsid w:val="00524A6D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4778D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C1101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5-14T05:3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7&lt;/TotalTime&gt;&lt;Pages&gt;1&lt;/Pages&gt;&lt;Words&gt;272&lt;/Words&gt;&lt;Characters&gt;1553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2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