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ktsiaselts Kovek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9512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e 6, 76401 Laagri alevik, Saue vald, Harju maakon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 Ted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.teder@kovek.ee, +372 50 53 633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 Ted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.teder@kovek.ee, +372 50 53 633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Ääsmäe ÜVK torustike III etapi projekteerimis-ehitustööd, töö nr 23000047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kepast&amp;Puhkim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11.2023 nr 7.1-2/23/19351-5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02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Ääsmä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704:002:009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02 Ääsmä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767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e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41:00Z</dcterms:created>
  <dc:creator>Your User Name</dc:creator>
  <dc:description/>
  <cp:keywords/>
  <dc:language>en-US</dc:language>
  <cp:lastModifiedBy>Piret Kikkas</cp:lastModifiedBy>
  <cp:lastPrinted>2020-04-26T16:24:00Z</cp:lastPrinted>
  <dcterms:modified xsi:type="dcterms:W3CDTF">2023-11-09T10:53:00Z</dcterms:modified>
  <cp:revision>7</cp:revision>
  <dc:subject/>
  <dc:title/>
</cp:coreProperties>
</file>