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ktsiaselts Kovek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 või isikukood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95123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e 6, 76401 Laagri alevik, Saue vald, Harju maakond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Õigustatud isiku poolne lepingu sõlmija nimi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anus Teder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anus.teder@kovek.ee, +372 50 53 633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anus Teder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anus.teder@kovek.ee, +372 50 53 633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highlight w:val="yellow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Ääsmäe ÜVK torustike III etapi projekteerimis-ehitustööd, töö nr 23000047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Skepast&amp;Puhkim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11.2023 nr 7.1-2/23/19351-5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03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Ääsmäe mõis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704:002:009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03 Ääsmäe mõis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819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ee- ja 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4:50:00Z</dcterms:created>
  <dc:creator>Your User Name</dc:creator>
  <dc:description/>
  <cp:keywords/>
  <dc:language>en-US</dc:language>
  <cp:lastModifiedBy>Piret Kikkas</cp:lastModifiedBy>
  <cp:lastPrinted>2020-04-26T16:24:00Z</cp:lastPrinted>
  <dcterms:modified xsi:type="dcterms:W3CDTF">2023-11-09T10:55:00Z</dcterms:modified>
  <cp:revision>8</cp:revision>
  <dc:subject/>
  <dc:title/>
</cp:coreProperties>
</file>