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410"/>
        <w:gridCol w:w="214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0"/>
                <w:lang w:val="et-EE"/>
              </w:rPr>
              <w:t>ID Production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11546535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Haabneeme alevik, Paadi tee 3</w:t>
            </w:r>
            <w:r>
              <w:rPr>
                <w:sz w:val="22"/>
                <w:szCs w:val="22"/>
                <w:lang w:val="et-EE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+372 56641112</w:t>
            </w:r>
            <w:r>
              <w:rPr>
                <w:sz w:val="22"/>
                <w:szCs w:val="22"/>
              </w:rPr>
              <w:t xml:space="preserve">; 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anette.haavel@idp.ee</w:t>
              </w:r>
            </w:hyperlink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 xml:space="preserve">Meeskond Security OÜ, Mihkel Vanamb  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sz w:val="22"/>
                <w:szCs w:val="22"/>
                <w:lang w:val="et-EE"/>
              </w:rPr>
            </w:pPr>
            <w:r>
              <w:rPr>
                <w:vanish/>
                <w:sz w:val="22"/>
                <w:szCs w:val="22"/>
                <w:lang w:val="et-EE"/>
              </w:rPr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Tugimaantee nr 61 Põlva-Reola km km 0,985; Mammaste küla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1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t-EE"/>
              </w:rPr>
              <w:t>11.09.2025 – programmi algus 10:30 kuni 14:30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Baltic Agro Maisipäev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lang w:val="et-EE"/>
              </w:rPr>
              <w:t>Märgid väljas 11.09.2025 kella 11:30st kuni kella 14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~12:00-14:00 seminar põllul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Bussid toovad kliendid põllule ja jäävad ootele.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Plokktekst">
    <w:name w:val="Plokkteks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ette.haavel@idp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kk Kasutaja</cp:lastModifiedBy>
  <cp:lastPrinted>2013-01-31T08:41:00Z</cp:lastPrinted>
  <dcterms:modified xsi:type="dcterms:W3CDTF">2025-08-12T14:11:00Z</dcterms:modified>
  <cp:revision>10</cp:revision>
  <dc:subject/>
  <dc:title>TEGUTSEMISE LUBA TEEMAA-ALAL  NR</dc:title>
</cp:coreProperties>
</file>