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Kiduspe küla Saviaugu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E017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3.01.2024 nr 7.1-2/24/403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5-22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3.05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3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03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3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ärjakaasiku-Kiduspe-Kõpu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6.05.2024-30.05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56073032"/>
            <w:bookmarkStart w:id="1" w:name="__Fieldmark__0_22560730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56073032"/>
            <w:bookmarkStart w:id="3" w:name="__Fieldmark__1_225607303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05-08T13:06:00Z</dcterms:modified>
  <cp:revision>41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