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ektrimaterjalide loend</w:t>
      </w:r>
    </w:p>
    <w:p>
      <w:pPr>
        <w:pStyle w:val="HTMLPreformatte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414"/>
        <w:gridCol w:w="890"/>
        <w:gridCol w:w="632"/>
      </w:tblGrid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metus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üüp / kommentaa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gu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Ühik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ülitusjaotuskilp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stavalt joonisele ELT-7-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gusti mastile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äiteks: Philips BGP282 T25 1xLED-HB 1100-12750 lm-4S/757 DPR1 53W 8300lm, koos NYY5g1,5 kaablivaruga 8m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gusti mastile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äiteks: Philips BGP282 T25 1xLED-HB 1100-12750 lm-4S/757 DPR1 53W 8300lm, koos NYY5g1,5 kaablivaruga 13m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gusti mastile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äiteks: Philips BGP282 T25 1 xLED65-4S/830 DN10 42 W 6600 lm, koos NYY5g1,5 kaablivaruga 13m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abel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PK4G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ärkelint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lane, “Ettevaatust kaabel!”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toru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äl = 75mm, 1250N, kolla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toru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äl = 75mm, 750N, kolla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rdusmaanduspaigaldis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m ≤100 Ω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singitud koonuseline metallmast konsooliga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=6m / 0m, HE klas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singitud koonuseline metallmast konsooliga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=8m / 2,5m, HE klas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singitud koonuseline metallmast konsooliga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=10m / 0,5m, HE klas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singitud koonuseline metallmast konsooliga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=10m / 1,5m, HE klas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singitud koonuseline metallmast konsooliga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=10m / 2,5m, HE klas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udbetoonjaland koos tihendiga 6-10m mastile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 RBJ-4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itsmealus 25A + Sular 6A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 SVV 1.0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gustusliini ühendustarvikute komplekt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 SV15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 otsamuhv AXPK kaablile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 STK01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iv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eviku täite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3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uus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eviku täiteks lisaks väljakaevatud pinnasele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äpsustab töövõtja</w:t>
            </w:r>
          </w:p>
        </w:tc>
      </w:tr>
    </w:tbl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hitajale lasub kohustus veenduda materjalide kogustes enne tööde teostamise / hinnapakkumise tegemist. Pakkuja peab arvestama kõikide materjalidega, mis on paigaldise nõuetekohaseks väljaehituseks vajalikud, ka nendega, mida ei ole ilmtingimata antud loendis loetletu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Calibri" w:ascii="Calibri" w:hAnsi="Calibri"/>
          <w:bCs/>
          <w:sz w:val="20"/>
          <w:szCs w:val="20"/>
        </w:rPr>
        <w:t>Loendis on viidatud ainult ühele võimalikule tootjale. Vajadusel kasutada Tellijaga kooskõlastatult analooge, kuid jälgida, et parameetrid oleksid sama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509270</wp:posOffset>
              </wp:positionV>
              <wp:extent cx="6211570" cy="10598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1059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en-US"/>
                                  </w:rPr>
                                  <w:drawing>
                                    <wp:inline distT="0" distB="0" distL="0" distR="0">
                                      <wp:extent cx="1019175" cy="46228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0" r="-22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9175" cy="462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ind w:right="155" w:hanging="0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Riigitee 11390 Tallinn-Rannamõisa-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ind w:right="155" w:hanging="0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Kloogaranna ja Pargimetsa tee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ind w:right="155" w:hanging="0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ristumiskoha ehitusprojekt. Teevalguse eriosa.</w:t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Meremõisa küla, Lääne-Harju vald, Harjumaa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220801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09.11.2021</w:t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snapToGrid w:val="fals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t>input.doc</w: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83.45pt;mso-wrap-distance-left:7.05pt;mso-wrap-distance-right:7.05pt;mso-wrap-distance-top:0pt;mso-wrap-distance-bottom:0pt;margin-top:40.1pt;mso-position-vertical-relative:text;margin-left:-17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en-US"/>
                            </w:rPr>
                            <w:drawing>
                              <wp:inline distT="0" distB="0" distL="0" distR="0">
                                <wp:extent cx="1019175" cy="46228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0" r="-22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9175" cy="462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Projekti nimetus: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ind w:right="155" w:hanging="0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Riigitee 11390 Tallinn-Rannamõisa-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ind w:right="155" w:hanging="0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Kloogaranna ja Pargimetsa tee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ind w:right="155" w:hanging="0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ristumiskoha ehitusprojekt. Teevalguse eriosa.</w:t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Objekti aadress: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Meremõisa küla, Lääne-Harju vald, Harjumaa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Töö nr.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220801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09.11.2021</w:t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Koostas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Staadium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snapToGrid w:val="fals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Fail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instrText xml:space="preserve"> FILENAME </w:instrTex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t>input.doc</w: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Leht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t>2</w: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/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t>2</w: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3:00Z</dcterms:created>
  <dc:creator>vahurix</dc:creator>
  <dc:description/>
  <cp:keywords/>
  <dc:language>en-US</dc:language>
  <cp:lastModifiedBy>Vahur Sibrits</cp:lastModifiedBy>
  <cp:lastPrinted>2021-02-25T10:42:00Z</cp:lastPrinted>
  <dcterms:modified xsi:type="dcterms:W3CDTF">2022-11-16T16:55:00Z</dcterms:modified>
  <cp:revision>3</cp:revision>
  <dc:subject/>
  <dc:title>Tellija: Made Ambos</dc:title>
</cp:coreProperties>
</file>