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LNÕ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val="en-US" w:eastAsia="en-GB"/>
        </w:rPr>
        <w:t>Hasartmängumaksu seaduse ja teiste seaduste muutmise seadus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val="en-US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val="en-US" w:eastAsia="en-GB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/>
      </w:pPr>
      <w:r>
        <w:rPr>
          <w:rFonts w:cs="Times New Roman" w:ascii="Times New Roman" w:hAnsi="Times New Roman"/>
          <w:b/>
          <w:bCs/>
        </w:rPr>
        <w:t>§ 1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val="en-US" w:eastAsia="en-GB"/>
        </w:rPr>
        <w:t>Hasartmängumaksu seaduse muutmine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val="en-US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val="en-US" w:eastAsia="en-GB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lang w:val="en-US"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en-US" w:eastAsia="en-GB"/>
        </w:rPr>
        <w:t>Hasartmängumaksu seaduse paragrahvi 6 punktid 6, 7 ja 8 muudetakse ja sõnastatakse järgmiselt: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lang w:val="en-US"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en-US" w:eastAsia="en-GB"/>
        </w:rPr>
      </w:r>
    </w:p>
    <w:p>
      <w:pPr>
        <w:pStyle w:val="Muudetavtekst"/>
        <w:rPr/>
      </w:pPr>
      <w:r>
        <w:rPr>
          <w:rFonts w:eastAsia="Aptos"/>
        </w:rPr>
        <w:t>”</w:t>
      </w:r>
      <w:bookmarkStart w:id="0" w:name="_Hlk210835029"/>
      <w:r>
        <w:rPr>
          <w:rFonts w:eastAsia="Aptos"/>
        </w:rPr>
        <w:t>6) 7 protsenti käesoleva seaduse § 1 lõike 1 punktis 4 sätestatud summast;</w:t>
      </w:r>
    </w:p>
    <w:p>
      <w:pPr>
        <w:pStyle w:val="Muudetavtekst"/>
        <w:rPr/>
      </w:pPr>
      <w:r>
        <w:rPr>
          <w:rFonts w:eastAsia="Aptos"/>
        </w:rPr>
        <w:t>7) 7 protsenti käesoleva seaduse § 1 lõike 1 punktis 5 sätestatud summast;</w:t>
      </w:r>
    </w:p>
    <w:p>
      <w:pPr>
        <w:pStyle w:val="Muudetavtekst"/>
        <w:rPr>
          <w:rFonts w:eastAsia="Aptos"/>
        </w:rPr>
      </w:pPr>
      <w:r>
        <w:rPr>
          <w:rFonts w:eastAsia="Aptos"/>
        </w:rPr>
        <w:t>8) 7 protsenti käesoleva seaduse § 1 lõike 1 punktide 6–9 alusel arvestatud summast.</w:t>
      </w:r>
      <w:bookmarkEnd w:id="0"/>
      <w:r>
        <w:rPr>
          <w:rFonts w:eastAsia="Aptos"/>
        </w:rPr>
        <w:t>”;“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Times New Roman" w:hAnsi="Times New Roman" w:eastAsia="Times New Roman" w:cs="Times New Roman"/>
          <w:color w:val="000000"/>
          <w:kern w:val="2"/>
          <w:lang w:val="en-US"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en-US"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0"/>
          <w:lang w:val="en-US" w:eastAsia="en-GB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en-US"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cs="Times New Roman" w:ascii="Times New Roman" w:hAnsi="Times New Roman"/>
          <w:b/>
          <w:bCs/>
        </w:rPr>
        <w:t>§ 2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val="en-US" w:eastAsia="en-GB"/>
        </w:rPr>
        <w:t>Hasartmänguseaduse ja teiste seaduste muutmise seadus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 xml:space="preserve"> muut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val="en-US" w:eastAsia="en-GB"/>
        </w:rPr>
        <w:t>3. detsembril 2025. aastal vastu võetud Hasartmänguseaduse ja teiste seaduste muutmise seaduse paragrahvi 2 punktid 1, 2 ja 3 ning paragrahvi 5 lõiked 2, 3 ja 4 tunnistatakse kehtetuk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§ 3. Seaduse jõust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Käesolev seadus jõustub 1. jaanuaril 2027. aasta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 Huss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kogu esim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</w:t>
        <w:tab/>
        <w:tab/>
        <w:t>20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lgata</w:t>
      </w:r>
      <w:bookmarkStart w:id="1" w:name="_Hlk62118428"/>
      <w:r>
        <w:rPr>
          <w:rFonts w:cs="Times New Roman" w:ascii="Times New Roman" w:hAnsi="Times New Roman"/>
        </w:rPr>
        <w:t xml:space="preserve">b Isamaa fraktsioon                                                     </w:t>
        <w:tab/>
        <w:tab/>
        <w:tab/>
        <w:t>11.02.2026. 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240"/>
        <w:rPr/>
      </w:pPr>
      <w:r>
        <w:rPr>
          <w:rFonts w:cs="Times New Roman" w:ascii="Times New Roman" w:hAnsi="Times New Roman"/>
          <w:sz w:val="24"/>
          <w:szCs w:val="24"/>
        </w:rPr>
        <w:br/>
        <w:t>Helir-Valdor Seeder</w:t>
        <w:br/>
        <w:t>Isamaa fraktsiooni esime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  <w:lang w:val="en-US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  <w:lang w:val="en-US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rFonts w:ascii="Aptos" w:hAnsi="Aptos" w:eastAsia="Aptos" w:cs="Times New Roman"/>
      <w:i/>
      <w:iCs/>
      <w:color w:val="404040"/>
      <w:lang w:val="en-US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>
      <w:rFonts w:ascii="Aptos" w:hAnsi="Aptos" w:eastAsia="Aptos" w:cs="Times New Roman"/>
      <w:lang w:val="en-US"/>
    </w:rPr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paragraph" w:styleId="Muudetavtekst">
    <w:name w:val="muudetav tekst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12:37:00Z</dcterms:created>
  <dc:creator>Kalle Liebert</dc:creator>
  <dc:description/>
  <cp:keywords/>
  <dc:language>en-US</dc:language>
  <cp:lastModifiedBy>Raina Liiv</cp:lastModifiedBy>
  <cp:lastPrinted>2026-02-11T09:13:00Z</cp:lastPrinted>
  <dcterms:modified xsi:type="dcterms:W3CDTF">2026-02-11T12:38:00Z</dcterms:modified>
  <cp:revision>3</cp:revision>
  <dc:subject/>
  <dc:title/>
</cp:coreProperties>
</file>