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0"/>
          <w:szCs w:val="10"/>
        </w:rPr>
      </w:pPr>
      <w:bookmarkStart w:id="0" w:name="_998988335"/>
      <w:bookmarkEnd w:id="0"/>
      <w:r>
        <w:rPr/>
        <w:object w:dxaOrig="1340" w:dyaOrig="1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pt;height:86.95pt" filled="f" o:ole="">
            <v:imagedata r:id="rId3" o:title=""/>
          </v:shape>
          <o:OLEObject Type="Embed" ProgID="" ShapeID="ole_rId2" DrawAspect="Content" ObjectID="_18193205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835</wp:posOffset>
                </wp:positionH>
                <wp:positionV relativeFrom="paragraph">
                  <wp:posOffset>45720</wp:posOffset>
                </wp:positionV>
                <wp:extent cx="4869815" cy="1068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1068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683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0"/>
                              <w:gridCol w:w="2340"/>
                              <w:gridCol w:w="2653"/>
                            </w:tblGrid>
                            <w:tr>
                              <w:trPr>
                                <w:trHeight w:val="903" w:hRule="atLeast"/>
                                <w:cantSplit w:val="true"/>
                              </w:trPr>
                              <w:tc>
                                <w:tcPr>
                                  <w:tcW w:w="768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</w:rPr>
                                    <w:t>Inseneribüroo REIB O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269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. ADAMSONI 2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137 TALLI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ÄRIREGISTRIKOOD 1043493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EL. (+372) 7337 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E-POST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reib@reib.e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16"/>
                                      </w:rPr>
                                      <w:t>www.reib.e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SWEDBANK, KOOD 76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BAN: EE 2200 2210 1095 79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WIFT/BIC: HABAEE2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84.1pt;mso-wrap-distance-left:9.05pt;mso-wrap-distance-right:9.05pt;mso-wrap-distance-top:0pt;mso-wrap-distance-bottom:0pt;margin-top:3.6pt;mso-position-vertical-relative:text;margin-left:86.05pt;mso-position-horizontal-relative:text">
                <v:textbox inset="0.101388888888889in,0.0513888888888889in,0.101388888888889in,0.0513888888888889in">
                  <w:txbxContent>
                    <w:tbl>
                      <w:tblPr>
                        <w:tblW w:w="7683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0"/>
                        <w:gridCol w:w="2340"/>
                        <w:gridCol w:w="2653"/>
                      </w:tblGrid>
                      <w:tr>
                        <w:trPr>
                          <w:trHeight w:val="903" w:hRule="atLeast"/>
                          <w:cantSplit w:val="true"/>
                        </w:trPr>
                        <w:tc>
                          <w:tcPr>
                            <w:tcW w:w="768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  <w:t>Inseneribüroo REIB OÜ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269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. ADAMSONI 2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137 TALLI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ÄRIREGISTRIKOOD 10434933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EL. (+372) 7337 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E-POST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reib@reib.ee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6"/>
                                </w:rPr>
                                <w:t>www.reib.e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SWEDBANK, KOOD 767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BAN: EE 2200 2210 1095 794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WIFT/BIC: HABAEE2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61595</wp:posOffset>
                </wp:positionV>
                <wp:extent cx="5765800" cy="635"/>
                <wp:effectExtent l="5080" t="5080" r="5080" b="5080"/>
                <wp:wrapNone/>
                <wp:docPr id="2" name="Sirgkonnek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576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4.85pt" to="450.1pt,4.85pt" ID="Sirgkonnektor 3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gistreeringud EG-;  EP-;  EH-;  EK-;  EO-10434933-000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Microsoft Sans Serif" w:cs="Arial"/>
          <w:sz w:val="16"/>
          <w:szCs w:val="15"/>
        </w:rPr>
      </w:pPr>
      <w:r>
        <w:rPr>
          <w:rFonts w:eastAsia="Microsoft Sans Serif" w:cs="Arial" w:ascii="Arial" w:hAnsi="Arial"/>
          <w:sz w:val="16"/>
          <w:szCs w:val="15"/>
        </w:rPr>
        <w:t xml:space="preserve">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4110"/>
      </w:tblGrid>
      <w:tr>
        <w:trPr>
          <w:trHeight w:val="598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125"/>
        <w:ind w:right="5" w:hanging="0"/>
        <w:jc w:val="center"/>
        <w:rPr/>
      </w:pPr>
      <w:r>
        <w:rPr>
          <w:b/>
          <w:sz w:val="28"/>
        </w:rPr>
        <w:t>EHITUSGEOLOOGILISTE UURIMISTÖÖDE KAVA</w:t>
      </w:r>
      <w:r>
        <w:rPr/>
        <w:t xml:space="preserve"> </w:t>
      </w:r>
    </w:p>
    <w:p>
      <w:pPr>
        <w:pStyle w:val="Normal"/>
        <w:spacing w:lineRule="auto" w:line="256"/>
        <w:ind w:right="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TÖÖ NR. </w:t>
        <w:tab/>
        <w:t>GE-3536</w:t>
      </w:r>
    </w:p>
    <w:p>
      <w:pPr>
        <w:pStyle w:val="Normal"/>
        <w:ind w:lef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" w:hanging="0"/>
        <w:jc w:val="both"/>
        <w:rPr>
          <w:b/>
          <w:b/>
          <w:sz w:val="28"/>
        </w:rPr>
      </w:pPr>
      <w:r>
        <w:rPr>
          <w:b/>
          <w:sz w:val="28"/>
        </w:rPr>
        <w:t>Töö nimi: Riigitee nr 11115 Kurna-Tuhala tee km 5,461-5,870 rekonstrueerimise ehitusgeoloogilised uurimistööd.</w:t>
      </w:r>
    </w:p>
    <w:p>
      <w:pPr>
        <w:pStyle w:val="Normal"/>
        <w:ind w:left="-5" w:hanging="0"/>
        <w:rPr>
          <w:sz w:val="24"/>
        </w:rPr>
      </w:pPr>
      <w:r>
        <w:rPr>
          <w:sz w:val="24"/>
        </w:rPr>
        <w:t>Tööde teostamise aeg: märts 2024</w:t>
      </w:r>
    </w:p>
    <w:p>
      <w:pPr>
        <w:pStyle w:val="Normal"/>
        <w:spacing w:before="0" w:after="226"/>
        <w:ind w:left="-5" w:hanging="0"/>
        <w:rPr/>
      </w:pPr>
      <w:r>
        <w:rPr>
          <w:sz w:val="22"/>
        </w:rPr>
        <w:t>Vastutav spetsialist: Jaanika Liiv, EKR Diplomeeritud ehitusinsener, tase 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LOOGILISTE UURINGUTE KA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</w:rPr>
        <w:t>Geoloogilistel uurimistöödel juhindutakse 23.12.2020 käskkirjaga nr 1-2/20/1054 kinnitatud „Geotehniliste uuringute juhisest“ ning standardist EVS-EN 1997-1:2005+NA 2006 Geotehniline projekteerimine. Osa 1.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uringute eesmärgi täitmiseks rajatakse 5 puurauku läbi olemasoleva tee konstruktsioonide ja 3 teepeenardes ning 4 puurauku puuritakse kasvupinnase paksuse määranguks. Tee puuraugud on joonisel tähistatud mustaga, peenra puuraugud lillaga ning mulde laienduste kasvupinnase puuraugud rohelise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e puuraugud kavandatakse sammuga 100m ja peenra puuraugud sammuga 200m, mis  puuritakse kuni 3,0 m sügavused või minimaalselt 1 m läbi nõrgast aluspinnasest. Kasvupinnase paksuse määramiseks jäävad puuraukude sügavused ~1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uraukude paigutamisel on arvestatud olemasolevate tehnovõrkude paiknemist, et minimiseerida nendesse puurimise ohtu. Puuraugud, mis siiski paiknevad olemasolevate kommunikatsioonide kaitsevööndis, kooskõlastatakse kommunikatsioonide valdajateg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aukudes mõõdetakse peale pinnaseveetaseme stabiliseerumist uurimisaegne (kuupäevaline) veetase. Määratakse niiskuspaikkonna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augud mõõdistatakse peale rajamist geodeedi poolt ja kantakse topo-geodeetilisele alusplaanile. Kasutatakse enamasti RTK-GNSS seadet, milliseid on REIB-i valikus mitu: Trimble R6, R8s, R10 ja Leica GS13 või GS16. Seade valitakse sõltuvalt geodeedist, kes viib läbi puuraukude positsioneerimise. Koos mõõdistusega määratakse puuraugu suudme kõrgu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jutised liikluskorralduseks kasutatud skeem kooskõlastatakse Transpordiametig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i w:val="false"/>
          <w:i w:val="false"/>
          <w:color w:val="000000"/>
          <w:szCs w:val="24"/>
          <w:lang w:eastAsia="et-EE"/>
        </w:rPr>
      </w:pPr>
      <w:r>
        <w:rPr>
          <w:i w:val="false"/>
          <w:szCs w:val="24"/>
          <w:lang w:eastAsia="et-EE"/>
        </w:rPr>
        <w:t xml:space="preserve">Minimaalselt võetakse iga kahe puuraugu (väljaarvatud kasvupinnase puuraugud) kohta üks pinnaseproov (terastikulise koostise, plastsuse, vajadusel kuumutuskao ja filtratsiooni määramiseks). Proovid teimitakse akrediteeritud geotehnikalaboris. </w:t>
      </w:r>
      <w:r>
        <w:rPr>
          <w:i w:val="false"/>
          <w:color w:val="000000"/>
          <w:szCs w:val="24"/>
          <w:lang w:eastAsia="et-EE"/>
        </w:rPr>
        <w:t>Vastavalt Maanteeameti käskkirjale „Muldkeha ja dreenikihi projekteerimine. Filtratsioonimooduli määramine“ juhindutakse filtratsioon määramisel normist EVS 901-20:2013. Pinnased klassifitseeritakse vastavalt EVS-EN ISO 14688-1 ja 2 järgi.</w:t>
      </w:r>
    </w:p>
    <w:p>
      <w:pPr>
        <w:pStyle w:val="BodyText21"/>
        <w:rPr>
          <w:i w:val="false"/>
          <w:i w:val="false"/>
          <w:color w:val="000000"/>
          <w:szCs w:val="24"/>
          <w:lang w:eastAsia="et-EE"/>
        </w:rPr>
      </w:pPr>
      <w:r>
        <w:rPr>
          <w:i w:val="false"/>
          <w:color w:val="000000"/>
          <w:szCs w:val="24"/>
          <w:lang w:eastAsia="et-E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uurimiseks kasutatakse lintidel puurmasinaid GM-65 või GM-75 puurtoru ehk südamikpuuriga minimaalse läbimõõduga 108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/>
        <w:drawing>
          <wp:inline distT="0" distB="0" distL="0" distR="0">
            <wp:extent cx="3335655" cy="24885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1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 w:val="24"/>
          <w:szCs w:val="24"/>
        </w:rPr>
        <w:t xml:space="preserve">Kõik puuraugu kohad pildistatakse üles selliselt, et fotodel oleks näha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20-40% ulatuses teeäärset taustinformatsiooni (asukoha visuaalseks kontrolliks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Mõõtelatt puuraugu põhjas (&lt;3m sügavuse korral). Mõõtelati skaala peab olema fotol loetav (sügavuse ligikaudseks visuaalseks kontrolliks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Kõigi pinnaseproovide kotid proovivõtu toimumise visuaalseks kontrolliks. Kotid fotol avatuna, proov ja proovi number loetavalt peal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uppressAutoHyphens w:val="false"/>
        <w:ind w:left="1440" w:hanging="360"/>
        <w:jc w:val="both"/>
        <w:rPr>
          <w:szCs w:val="24"/>
        </w:rPr>
      </w:pPr>
      <w:r>
        <w:rPr>
          <w:sz w:val="24"/>
          <w:szCs w:val="24"/>
        </w:rPr>
        <w:t xml:space="preserve">Kasutatava puurotsa tüüp (tööorgan) tööasendis. </w:t>
      </w:r>
    </w:p>
    <w:p>
      <w:pPr>
        <w:pStyle w:val="Normal"/>
        <w:suppressAutoHyphens w:val="false"/>
        <w:jc w:val="both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 w:val="24"/>
          <w:szCs w:val="24"/>
          <w:lang w:eastAsia="et-EE"/>
        </w:rPr>
        <w:t>Peale töö lõpetamist puuraugud likvideeritakse. Läbi teekatendi tehtud puuraukude alumine osa täidetakse väljapuuritud materjaliga, ülemine osa tihendatud filtreeriva materjaliga, kate taastatakse asfaltseguga, kruusakattega teede korral kruuspinnasega. Täidetud aukudele kehtib garantii 2 a.</w:t>
      </w:r>
    </w:p>
    <w:p>
      <w:pPr>
        <w:pStyle w:val="BodyText21"/>
        <w:ind w:left="720" w:hanging="0"/>
        <w:rPr>
          <w:szCs w:val="24"/>
        </w:rPr>
      </w:pPr>
      <w:r>
        <w:rPr>
          <w:szCs w:val="24"/>
        </w:rPr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nalüüsitakse puurimiste ja laboriuuringutega kogutud informatsioon ning vormistatakse geoloogiliste uuringute aruanne. Uuringute tehniline materjal esitatakse ka viimases masinloetavas .ags –formaadis. </w:t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21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BodyText21"/>
        <w:ind w:firstLine="708"/>
        <w:rPr/>
      </w:pPr>
      <w:r>
        <w:rPr>
          <w:i w:val="false"/>
          <w:szCs w:val="24"/>
        </w:rPr>
        <w:t>Koostasid:</w:t>
        <w:tab/>
        <w:tab/>
        <w:tab/>
        <w:tab/>
        <w:tab/>
        <w:tab/>
      </w:r>
    </w:p>
    <w:p>
      <w:pPr>
        <w:pStyle w:val="BodyText21"/>
        <w:ind w:firstLine="708"/>
        <w:rPr/>
      </w:pPr>
      <w:r>
        <w:rPr>
          <w:i w:val="false"/>
          <w:szCs w:val="24"/>
        </w:rPr>
        <w:t>Jaanika Liiv, REIB OÜ</w:t>
        <w:tab/>
        <w:tab/>
        <w:tab/>
        <w:tab/>
        <w:tab/>
        <w:tab/>
      </w:r>
    </w:p>
    <w:p>
      <w:pPr>
        <w:pStyle w:val="BodyText21"/>
        <w:ind w:firstLine="708"/>
        <w:rPr/>
      </w:pPr>
      <w:r>
        <w:rPr>
          <w:i w:val="false"/>
          <w:szCs w:val="24"/>
        </w:rPr>
        <w:t>geoloogiainsener, tel. 5092377</w:t>
        <w:tab/>
        <w:tab/>
        <w:tab/>
        <w:tab/>
        <w:tab/>
      </w:r>
    </w:p>
    <w:p>
      <w:pPr>
        <w:pStyle w:val="BodyText21"/>
        <w:ind w:firstLine="708"/>
        <w:rPr>
          <w:b/>
          <w:b/>
          <w:szCs w:val="24"/>
          <w:u w:val="single"/>
        </w:rPr>
      </w:pPr>
      <w:hyperlink r:id="rId9">
        <w:r>
          <w:rPr>
            <w:rStyle w:val="InternetLink"/>
            <w:szCs w:val="24"/>
          </w:rPr>
          <w:t>jaanika.liiv@reib.ee</w:t>
        </w:r>
      </w:hyperlink>
      <w:r>
        <w:rPr>
          <w:i w:val="false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LISA 1. Puuraukude asendiplaan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418" w:right="851" w:gutter="0" w:header="0" w:top="11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</w:r>
    <w:r>
      <w:rPr>
        <w:rFonts w:cs="Courier New" w:ascii="Courier New" w:hAnsi="Courier New"/>
        <w:vanish/>
        <w:sz w:val="18"/>
      </w:rPr>
      <w:t xml:space="preserve">Vorm kehtib alates: 29.01.2002 </w:t>
      <w:tab/>
      <w:t>Versio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  <w:lang w:eastAsia="et-E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vanish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vanish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  <w:lang w:eastAsia="et-E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ealdis">
    <w:name w:val="Pealdis"/>
    <w:basedOn w:val="Normal"/>
    <w:next w:val="Normal"/>
    <w:qFormat/>
    <w:pPr>
      <w:jc w:val="center"/>
    </w:pPr>
    <w:rPr>
      <w:u w:val="singl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1">
    <w:name w:val="List Paragraph1"/>
    <w:basedOn w:val="Normal"/>
    <w:qFormat/>
    <w:pPr>
      <w:ind w:left="708" w:right="0" w:hanging="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reib@reib.ee" TargetMode="External"/><Relationship Id="rId5" Type="http://schemas.openxmlformats.org/officeDocument/2006/relationships/hyperlink" Target="http://www.reib.ee/" TargetMode="External"/><Relationship Id="rId6" Type="http://schemas.openxmlformats.org/officeDocument/2006/relationships/hyperlink" Target="mailto:reib@reib.ee" TargetMode="External"/><Relationship Id="rId7" Type="http://schemas.openxmlformats.org/officeDocument/2006/relationships/hyperlink" Target="http://www.reib.ee/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jaanika.liiv@reib.ee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7:08:00Z</dcterms:created>
  <dc:creator>Valdar Tammin</dc:creator>
  <dc:description>VERS.3
KEHTIB ALATES 03.05.01</dc:description>
  <cp:keywords/>
  <dc:language>en-US</dc:language>
  <cp:lastModifiedBy>Jaanik Liiv</cp:lastModifiedBy>
  <cp:lastPrinted>2010-04-01T14:33:00Z</cp:lastPrinted>
  <dcterms:modified xsi:type="dcterms:W3CDTF">2024-03-05T08:12:00Z</dcterms:modified>
  <cp:revision>3</cp:revision>
  <dc:subject/>
  <dc:title>KIRJABLANK</dc:title>
</cp:coreProperties>
</file>