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8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Taimekaitsevahend biofungitsiid ROTSTOP ost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24T11:45:00Z</dcterms:modified>
  <cp:revision>121</cp:revision>
  <dc:subject/>
  <dc:title>JUHATUSE ESIMEES</dc:title>
</cp:coreProperties>
</file>