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  <w:r>
              <w:rPr>
                <w:vanish/>
                <w:sz w:val="22"/>
                <w:szCs w:val="22"/>
                <w:lang w:val="et-EE"/>
              </w:rPr>
              <w:t>Maanteeameti liikluskorralduse osakon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Spordiklubi Saarde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11635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  <w:r>
              <w:rPr>
                <w:vanish/>
                <w:sz w:val="22"/>
                <w:szCs w:val="22"/>
                <w:lang w:val="et-EE"/>
              </w:rPr>
              <w:t>Pargi tn. 3, Kilingi-Nõmme, Pärnumaa 86304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argi tn.3, Kilingi-Nõmme, Pärnumaa 86304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332 6785 /  toivo@sksaarde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  <w:r>
              <w:rPr>
                <w:vanish/>
                <w:sz w:val="22"/>
                <w:szCs w:val="22"/>
                <w:lang w:val="et-EE"/>
              </w:rPr>
              <w:t>toivotallo@gmail.com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oivo Tallo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toivo@sksaarde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color w:val="333333"/>
              </w:rPr>
              <w:t>Riigitee nr 19301 Kilingi-Nõmme – Tali - Laiksaare km 1,0 – 2,2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eadete tahvel põhimaantee nr. 6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eoses 28. juulil 2024 toimuva Kilingi-Nõmme 22. triatloniga soovime piirata ajavahemikul 10.00- 13.00 kiirust Kilingi-Nõmme ja Tali vahelisel lõigul 50 km/h. Kilingi-Nõmmest Tali suunas 1 km. Kasutada liikluse ja parkimise paremaks korraldamiseks nimetatud piirkonnas reguleerijaid ja vastavat märgistust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Lisaks soovime kuni 30. septembrini Valga-Uulu tee nr 6 Kilingi-Nõmme linna teadetahvli juurde paigaldada kahepoolse sündmuste reklaamtahvli suurusega K:2 x L:3 m . Ühel reklaamtahvli poolel triatloni info ja teisel poolel 28. septembril toimuva 14. kolme koolimaja jooksu info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Reklaamtahvli asukoha skeem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: olema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Päästeametiga: olemas (kaaskorraldaja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: olemas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ivo@sksaarde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01:00Z</dcterms:created>
  <dc:creator>kristjan</dc:creator>
  <dc:description/>
  <cp:keywords/>
  <dc:language>en-US</dc:language>
  <cp:lastModifiedBy>Microsofti konto</cp:lastModifiedBy>
  <cp:lastPrinted>2013-01-31T08:41:00Z</cp:lastPrinted>
  <dcterms:modified xsi:type="dcterms:W3CDTF">2024-04-18T09:01:00Z</dcterms:modified>
  <cp:revision>2</cp:revision>
  <dc:subject/>
  <dc:title>TEGUTSEMISE LUBA TEEMAA-ALAL  NR</dc:title>
</cp:coreProperties>
</file>