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  <w:t>OÜ Nakro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t-EE"/>
        </w:rPr>
      </w:pPr>
      <w:r>
        <w:rPr/>
        <w:t>Справка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28.02.2018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/>
        <w:t>В настоящее время в производственных цехах</w:t>
      </w:r>
      <w:r>
        <w:rPr>
          <w:lang w:val="et-EE"/>
        </w:rPr>
        <w:t xml:space="preserve"> OÜ Nakro </w:t>
      </w:r>
      <w:r>
        <w:rPr/>
        <w:t>в рабочем состоянии имеется только вытяжная вентиляция непосредственно от проходных сушилок и линий покрывного крашения. Воздуховоды выведены на крышу и не имеют сообщения с другими помещениями в здании. Во время пожара распространение дыма и огня в другие помещения по воздуховодам невозможно.</w:t>
      </w:r>
    </w:p>
    <w:p>
      <w:pPr>
        <w:pStyle w:val="Normal"/>
        <w:jc w:val="both"/>
        <w:rPr/>
      </w:pPr>
      <w:r>
        <w:rPr/>
        <w:t>Остальная вентиляция находиться в нерабочем состоянии и каналы вытяжки заглушены (см.фото). Мы ежегодно производим чистку воздуховодов и решеток не рабочей вентиляции от пыли как снаружи, так и внутри.</w:t>
      </w:r>
    </w:p>
    <w:p>
      <w:pPr>
        <w:pStyle w:val="Normal"/>
        <w:jc w:val="both"/>
        <w:rPr/>
      </w:pPr>
      <w:r>
        <w:rPr/>
        <w:t xml:space="preserve">Вытяжную вентиляцию линий покрывного крашения согласно технологическим требованиям мы чистим 1 раз в месяц от налета красок, пыли и жира, во избежание возникновения случайного возгорания (акт и фото)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Marina Muhhin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K spetsiali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525252"/>
          <w:sz w:val="21"/>
          <w:szCs w:val="21"/>
        </w:rPr>
      </w:pPr>
      <w:r>
        <w:rPr>
          <w:rFonts w:cs="Arial" w:ascii="Arial" w:hAnsi="Arial"/>
          <w:color w:val="525252"/>
          <w:sz w:val="21"/>
          <w:szCs w:val="21"/>
        </w:rPr>
        <w:t>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2:00Z</dcterms:created>
  <dc:creator>Marina</dc:creator>
  <dc:description/>
  <cp:keywords/>
  <dc:language>en-US</dc:language>
  <cp:lastModifiedBy>Nakro Nakro</cp:lastModifiedBy>
  <dcterms:modified xsi:type="dcterms:W3CDTF">2018-03-13T08:02:00Z</dcterms:modified>
  <cp:revision>3</cp:revision>
  <dc:subject/>
  <dc:title>Диаметр воздуховода –</dc:title>
</cp:coreProperties>
</file>