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631474995"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182361876"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325781310"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859526579"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