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1590235262"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1212726134"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272865652"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990367656"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