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Peeter Piirsalu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.P. Ehitusjärelevalve O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ustamäe tee 4 Kristiine linnaosa, Tallinn Harju maakond 106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Meie: 08.02.2024/26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lltöövõtjate kooskõlastamine V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rston OÜ esitab alltöövõtjate kooskõlastamiseks Lisas 1 välja toodud ettevõtted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2024-02-08-26_T11330_ATV-d_V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02-08T13:3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