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Narva mnt 5, 10117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elasa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ila Moo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</w:rPr>
              <w:t>,  +372 564097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amsalu mnt 24 sidekanalisatsioon - fiiberoptiline side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toru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öö nr E2510 „Sidekanalisatsioon“ tööprojekti staadiumis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bjekti aadress: Lääne-Viru maakond, Tapa vald, Vajangu küla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koostaja: sideprojekt O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erija René Ot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25 nr 7.1-2/25/824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128 Järva-Jaani - Tamsalu - Kullen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 78702:002:144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</w:rPr>
              <w:t>8067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30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1: multitorustikus side maa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8012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10c8d44-8b94-40ce-90dd-2e47e026d82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spatial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skõlastuse e-kir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SA garantii Transpordiameti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asa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hyperlink" Target="https://pari.kataster.ee/magic-link/c10c8d44-8b94-40ce-90dd-2e47e026d8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58:00Z</dcterms:created>
  <dc:creator>Your User Name</dc:creator>
  <dc:description/>
  <cp:keywords/>
  <dc:language>en-US</dc:language>
  <cp:lastModifiedBy>Maila</cp:lastModifiedBy>
  <cp:lastPrinted>2020-04-26T16:24:00Z</cp:lastPrinted>
  <dcterms:modified xsi:type="dcterms:W3CDTF">2025-06-03T14:35:00Z</dcterms:modified>
  <cp:revision>3</cp:revision>
  <dc:subject/>
  <dc:title/>
</cp:coreProperties>
</file>