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b/>
          <w:bCs/>
          <w:color w:val="000000"/>
        </w:rPr>
        <w:t>AVALIKU ÜRITUSE KORRALDAMISE LOA TAOTLUS</w:t>
      </w:r>
    </w:p>
    <w:p>
      <w:pPr>
        <w:pStyle w:val="Normal"/>
        <w:rPr>
          <w:b/>
          <w:b/>
          <w:bCs/>
          <w:color w:val="000000"/>
        </w:rPr>
      </w:pPr>
      <w:r>
        <w:rPr>
          <w:b/>
          <w:bCs/>
          <w:color w:val="000000"/>
        </w:rPr>
      </w:r>
    </w:p>
    <w:p>
      <w:pPr>
        <w:pStyle w:val="Normal"/>
        <w:rPr/>
      </w:pPr>
      <w:r>
        <w:rPr/>
        <w:t>Otepää Vallavalitsus</w:t>
      </w:r>
    </w:p>
    <w:p>
      <w:pPr>
        <w:pStyle w:val="Normal"/>
        <w:rPr/>
      </w:pPr>
      <w:hyperlink r:id="rId2">
        <w:r>
          <w:rPr>
            <w:rStyle w:val="InternetLink"/>
          </w:rPr>
          <w:t>vald@otepaa.ee</w:t>
        </w:r>
      </w:hyperlink>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901"/>
        <w:gridCol w:w="2529"/>
        <w:gridCol w:w="4918"/>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korraldaja andme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Kaitseliidu Valgamaa maleva Otepää malevko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RO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Lipuväljak 13, Otepää, Valgama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647 476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otep22@kaitseliit.e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https://valgamaa.kaitseliit.ee/et/otepaa-uksikkompani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Saamuel</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Stepanov</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saamuel.stepanov@kaitseliit.e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6 133 648</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nim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Kaitseliidu Valgamaa maleva Otepää malevkonna 107. aastapäev</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Territooriumi sulgemist ei toimu, kuid viibime Otepää linnamäel 07.06.2025 vahemikus 12.00 – 18.00.</w:t>
            </w:r>
          </w:p>
          <w:p>
            <w:pPr>
              <w:pStyle w:val="Normal"/>
              <w:rPr/>
            </w:pPr>
            <w:r>
              <w:rPr/>
            </w:r>
          </w:p>
          <w:p>
            <w:pPr>
              <w:pStyle w:val="Normal"/>
              <w:rPr/>
            </w:pPr>
            <w:r>
              <w:rPr/>
              <w:t>Ürituse korraldamiseks vajame luba Otepää linnamäe orgu viivate teede kasutamiseks ning Otepää linnamäel rivistuse korraldamiseks.</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Kaitseliidu rivistused ja rivilised liikumise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07.06.2025 12.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07.06.2025 15.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07.06.2025 18.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Vajadusel hiljemalt 07.06.2025 18.00, kuid sündmuse formaat ei tekita jäätmei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Kuni 5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Läbiliikumise ajaks piirame liikumist Otepää</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Soovime piirata (julgestada) meie rivilises korras toimuvat läbiliikumist, mis toimub Otepää Vabadussõja mälestussamba ja linnamäe vahelisel alal. Julgestajad ja vastavad saatemasinad on meil endal olemas.</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ROT</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ROT</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ROT</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ROT</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4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kiri ja kuupäev</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allkirjastatud digitaalselt)</w:t>
            </w:r>
          </w:p>
          <w:p>
            <w:pPr>
              <w:pStyle w:val="Normal"/>
              <w:rPr/>
            </w:pPr>
            <w:r>
              <w:rPr/>
            </w:r>
          </w:p>
          <w:p>
            <w:pPr>
              <w:pStyle w:val="Normal"/>
              <w:rPr/>
            </w:pPr>
            <w:r>
              <w:rPr/>
              <w:t>28.05.2025</w:t>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5:12:00Z</dcterms:created>
  <dc:creator>ulle</dc:creator>
  <dc:description/>
  <cp:keywords/>
  <dc:language>en-US</dc:language>
  <cp:lastModifiedBy>Saamuel Stepanov (KL vabatahtlik)</cp:lastModifiedBy>
  <cp:lastPrinted>2018-10-16T14:35:00Z</cp:lastPrinted>
  <dcterms:modified xsi:type="dcterms:W3CDTF">2025-05-28T04:58:00Z</dcterms:modified>
  <cp:revision>4</cp:revision>
  <dc:subject/>
  <dc:title>OTEPÄÄ VALLA 2008</dc:title>
</cp:coreProperties>
</file>