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90770077100433842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77700771003813400</w:t>
              <w:br/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Ehitusloa taotlus nr 2411271/13794: 221358920 / 29000823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0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627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56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4-11-18T11:54:00Z</dcterms:modified>
  <cp:revision>7</cp:revision>
  <dc:subject/>
  <dc:title/>
</cp:coreProperties>
</file>