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698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Pallipere maaparandussüsteemi ja Kädva-Salumetsa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2-12-20T13:46:00Z</dcterms:modified>
  <cp:revision>113</cp:revision>
  <dc:subject/>
  <dc:title>JUHATUSE ESIMEES</dc:title>
</cp:coreProperties>
</file>