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Levir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35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color w:val="252525"/>
                <w:sz w:val="21"/>
                <w:szCs w:val="21"/>
                <w:shd w:fill="FFFFFF" w:val="clear"/>
              </w:rPr>
              <w:t>Kloostrimetsa tee 58a Tallinn Harjumaa 15026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672200221011210202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EE932200221023778606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0063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lubade masspikendus nr. 404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 470.75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EE672200221011210202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evir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35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iko Rebas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3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iko.Rebase@levira.com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25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jastatud digitaalsel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58:00Z</dcterms:created>
  <dc:creator>Erika Adams</dc:creator>
  <dc:description/>
  <cp:keywords/>
  <dc:language>en-US</dc:language>
  <cp:lastModifiedBy>Heliko Rebase</cp:lastModifiedBy>
  <dcterms:modified xsi:type="dcterms:W3CDTF">2025-06-02T13:58:00Z</dcterms:modified>
  <cp:revision>2</cp:revision>
  <dc:subject/>
  <dc:title/>
</cp:coreProperties>
</file>