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ranspordiamet</w:t>
        <w:tab/>
        <w:tab/>
        <w:tab/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info@transpordiamet.ee                                                                  Meie: 24.10.2023 nr 2-4/58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  <w:t xml:space="preserve">Taotlus Narva-Jõesuu tuletorni </w:t>
      </w:r>
      <w:r>
        <w:rPr>
          <w:b/>
          <w:bCs/>
          <w:sz w:val="24"/>
          <w:szCs w:val="24"/>
        </w:rPr>
        <w:t>tasu eest kasutamisele võtmiseks</w:t>
      </w:r>
    </w:p>
    <w:p>
      <w:pPr>
        <w:pStyle w:val="Normal"/>
        <w:rPr>
          <w:b/>
          <w:b/>
          <w:bCs/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</w:r>
    </w:p>
    <w:p>
      <w:pPr>
        <w:pStyle w:val="Normal"/>
        <w:rPr>
          <w:b/>
          <w:b/>
          <w:bCs/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Soovime võtta Narva-Jõesuu tuletorni kasutusrendile, et avada see külastajatele veel algaval 2024 aastal. Leiame, et Narva-Jõesuu tuletorni avamisega külastajatele lisanduks Narva-Jõesuu linnale ja kogu Ida-Viru maakonnale atraktiivne külastuspunkt, mis aitaks elavdada turismi ning soosiks teenuste arengut Ida-Virumaal.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Oleme nõus tagama tuletorni navigatsioonimärgi töö ja külastajate ohutuse. Oleme nõus omal kulul teostama avamiseks vajalikud investeeringud (märgistama ohtlikud kohad nõuetekohaselt ohumärgistusega jne.)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uletorni avamiseks taotleme ka Päästeameti kooskõlastuse ning võtame enda kanda riigivara kasutamisega seotud kõrvalkulud ning varaga seotud maksud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oovime võtta tuletorni kasutusrendile tähtajatult. Kohustume täitma Transpordiametiga sõlmitava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ülastajate pileti hinnastamisel võtame aluseks Eesti teiste tuletornide keskmise hinnastamise seega:</w:t>
      </w:r>
    </w:p>
    <w:p>
      <w:pPr>
        <w:pStyle w:val="Normal"/>
        <w:rPr>
          <w:rStyle w:val="StrongEmphasis"/>
          <w:sz w:val="24"/>
          <w:szCs w:val="24"/>
        </w:rPr>
      </w:pPr>
      <w:r>
        <w:rPr>
          <w:sz w:val="24"/>
          <w:szCs w:val="24"/>
        </w:rPr>
        <w:t>Täiskasvanud</w:t>
      </w:r>
      <w:r>
        <w:rPr>
          <w:rStyle w:val="StrongEmphasis"/>
          <w:sz w:val="24"/>
          <w:szCs w:val="24"/>
        </w:rPr>
        <w:t xml:space="preserve">: 5 €, </w:t>
      </w:r>
      <w:r>
        <w:rPr>
          <w:sz w:val="24"/>
          <w:szCs w:val="24"/>
        </w:rPr>
        <w:t>Lapsed/õpilased/pensionärid</w:t>
      </w:r>
      <w:r>
        <w:rPr>
          <w:rStyle w:val="StrongEmphasis"/>
          <w:sz w:val="24"/>
          <w:szCs w:val="24"/>
        </w:rPr>
        <w:t xml:space="preserve">: 4 €, ja </w:t>
      </w:r>
      <w:r>
        <w:rPr>
          <w:sz w:val="24"/>
          <w:szCs w:val="24"/>
        </w:rPr>
        <w:t>Perepilet:</w:t>
      </w:r>
      <w:r>
        <w:rPr>
          <w:rStyle w:val="StrongEmphasis"/>
          <w:sz w:val="24"/>
          <w:szCs w:val="24"/>
        </w:rPr>
        <w:t xml:space="preserve"> 15 €,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Käibeprognoos: Narva-Jõesuut külastas (2017.a. majutusstatistika alusel), enne koroonaviiruse puhangut ca 200000 turisti aastas.  Prognoosime, et sellest tuletorni külastab ca 10000 inimest. Prognoositav piletitulu: 50000 EUR. </w:t>
      </w:r>
      <w:r>
        <w:rPr>
          <w:rStyle w:val="StrongEmphasis"/>
          <w:sz w:val="24"/>
          <w:szCs w:val="24"/>
        </w:rPr>
        <w:t>Sellest lähtuvalt pakume Transpordiametile kasutusrendiks 10% prognoositavast tulust ehk 5000 EUR aastas.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elvormindatud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allkirjastatud digitaalselt)</w:t>
      </w:r>
    </w:p>
    <w:p>
      <w:pPr>
        <w:pStyle w:val="HTMLeelvormindatud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m Sarv</w:t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elinnapea </w:t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va-Jõesuu Linnavalitsus</w:t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 +372 35 99 591</w:t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 +372 5332 9984</w:t>
      </w:r>
    </w:p>
    <w:p>
      <w:pPr>
        <w:pStyle w:val="HTMLeelvormindatud"/>
        <w:rPr/>
      </w:pPr>
      <w:r>
        <w:rPr>
          <w:rFonts w:cs="Times New Roman" w:ascii="Times New Roman" w:hAnsi="Times New Roman"/>
          <w:sz w:val="24"/>
          <w:szCs w:val="24"/>
        </w:rPr>
        <w:t>e-mail: raim.sarv@narva-joesuu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aan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HTMLeelvormindatudMrk">
    <w:name w:val="HTML-eelvormindatud Märk"/>
    <w:qFormat/>
    <w:rPr>
      <w:rFonts w:ascii="Courier New" w:hAnsi="Courier New" w:cs="Courier New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37:00Z</dcterms:created>
  <dc:creator>veronika</dc:creator>
  <dc:description/>
  <cp:keywords/>
  <dc:language>en-US</dc:language>
  <cp:lastModifiedBy>Aime Logatsova</cp:lastModifiedBy>
  <cp:lastPrinted>2014-10-27T13:14:00Z</cp:lastPrinted>
  <dcterms:modified xsi:type="dcterms:W3CDTF">2023-10-24T13:00:00Z</dcterms:modified>
  <cp:revision>17</cp:revision>
  <dc:subject/>
  <dc:title>AS Narvatrükk</dc:title>
</cp:coreProperties>
</file>