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fi-FI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Margus Mä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; 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portland Kõrvemaa Matka- ja Suusakeskus. 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Kevadjooks toimub 27.04.2025 algusega kell 10.00. kuni 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avalikel matkaradade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Ca 400 auto parkimine Kõrvemaa keskuses,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ja vales kohas parkimist keelavad märgid ajavahemikuks 9.00-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6:31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5-03-11T16:32:00Z</dcterms:modified>
  <cp:revision>3</cp:revision>
  <dc:subject/>
  <dc:title>TEGUTSEMISE LUBA TEEMAA-ALAL  NR</dc:title>
</cp:coreProperties>
</file>