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13.12.2023.a.  nr. JV-MAA-1/59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usalu vallas Sõitme külas elektrivarustuse rekonstrueerimise käigus on vajalik uue maakaabelliini ehitamine Suurekuuse kinnistul (reg.osa nr. 16761750, katastritunnus 35301:001:107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mtec OÜ poolt koostatud projekt LR9768 on kooskõlastatud RMK Ida-Harj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57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3-12-12T13:57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