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anel Rauk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920822001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iirisule tee 6, Alliku küla, Saue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3455540, tanelrauk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Tanel Rau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3455540, tanelrauk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e nr 1116(kanama-Jõgisoo), Kanama, esimesel kilomeetril (torokse talu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0.05.2025 kell 09:00-15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aste elektriliste tasakaalu rataste võistlus -Särtsuka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 xml:space="preserve"> - 13596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06:00Z</dcterms:created>
  <dc:creator>kristjan</dc:creator>
  <dc:description/>
  <cp:keywords/>
  <dc:language>en-US</dc:language>
  <cp:lastModifiedBy>Ksenia Skljarova</cp:lastModifiedBy>
  <cp:lastPrinted>2013-01-31T08:41:00Z</cp:lastPrinted>
  <dcterms:modified xsi:type="dcterms:W3CDTF">2025-04-01T07:06:00Z</dcterms:modified>
  <cp:revision>2</cp:revision>
  <dc:subject/>
  <dc:title>TEGUTSEMISE LUBA TEEMAA-ALAL  NR</dc:title>
</cp:coreProperties>
</file>