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9"/>
        <w:gridCol w:w="30"/>
        <w:gridCol w:w="4261"/>
      </w:tblGrid>
      <w:tr>
        <w:trPr/>
        <w:tc>
          <w:tcPr>
            <w:tcW w:w="50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Tervise ja Heaolu Infosüsteemide Keskus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Uus-Tatari 25/Veerenni 13 25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10134 Tallinn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info@tehik.ee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04.11.2024 nr 7.8-7/468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valdu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TableContents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un kustutada 02.11.2024 tehtud topelt kiirabikaart nr. 10351752TÕRVA91320241102165841.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napToGrid w:val="false"/>
        <w:spacing w:lineRule="auto" w:line="240" w:before="0" w:after="0"/>
        <w:rPr/>
      </w:pPr>
      <w:r>
        <w:rPr>
          <w:rStyle w:val="DefaultParagraphFont"/>
          <w:rFonts w:cs="Times New Roman" w:ascii="Times New Roman" w:hAnsi="Times New Roman"/>
          <w:color w:val="808080"/>
          <w:sz w:val="24"/>
          <w:szCs w:val="24"/>
        </w:rPr>
        <w:t>(allkirjastatud digitaalselt)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po Oja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Juhatuse liige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Style w:val="DefaultParagraphFont"/>
          <w:rFonts w:cs="Times New Roman" w:ascii="Times New Roman" w:hAnsi="Times New Roman"/>
          <w:sz w:val="24"/>
          <w:szCs w:val="24"/>
        </w:rPr>
        <w:t xml:space="preserve">Apo Oja  7665201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557" w:footer="567" w:bottom="164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  <w:tab w:val="center" w:pos="4153" w:leader="none"/>
        <w:tab w:val="right" w:pos="8306" w:leader="none"/>
      </w:tabs>
      <w:spacing w:before="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before="0" w:after="20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align>top</wp:align>
          </wp:positionV>
          <wp:extent cx="5939790" cy="6946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2160270" cy="59372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1" r="-1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t-EE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t-EE" w:eastAsia="et-EE" w:bidi="ar-SA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t-E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BalloonText">
    <w:name w:val="Balloon Text"/>
    <w:basedOn w:val="LO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5:00Z</dcterms:created>
  <dc:creator>Gina</dc:creator>
  <dc:description/>
  <dc:language>en-US</dc:language>
  <cp:lastModifiedBy/>
  <cp:lastPrinted>2009-03-02T11:48:00Z</cp:lastPrinted>
  <dcterms:modified xsi:type="dcterms:W3CDTF">2024-02-12T08:25:44Z</dcterms:modified>
  <cp:revision>113</cp:revision>
  <dc:subject/>
  <dc:title>Sihtasutus Tartu Ülikooli Kliinikum</dc:title>
</cp:coreProperties>
</file>