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 xml:space="preserve">Ärinimi / Füüsilise isiku      </w:t>
      </w:r>
      <w:r>
        <w:rPr>
          <w:sz w:val="22"/>
          <w:szCs w:val="22"/>
        </w:rPr>
        <w:t>MTÜ Baltic Events Estonia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Registrikood / Isikukood     </w:t>
      </w:r>
      <w:r>
        <w:rPr>
          <w:sz w:val="22"/>
          <w:szCs w:val="22"/>
        </w:rPr>
        <w:t>804104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ab/>
        <w:t xml:space="preserve">Aadress, telefon                   </w:t>
      </w:r>
      <w:r>
        <w:rPr>
          <w:sz w:val="22"/>
          <w:szCs w:val="22"/>
        </w:rPr>
        <w:t>Harjumaa, Tallinn, Pärnu mnt 142a, 113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t-EE"/>
        </w:rPr>
        <w:tab/>
        <w:t>Telefon</w:t>
        <w:tab/>
        <w:tab/>
        <w:tab/>
        <w:t xml:space="preserve">      +372 5349 9598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E-post                                   </w:t>
      </w:r>
      <w:r>
        <w:rPr>
          <w:sz w:val="22"/>
          <w:szCs w:val="22"/>
        </w:rPr>
        <w:t>sport@korvemaa.ee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Sportland Kõrvemaa Suusamaraton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Ürituse andmed: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õrvemaa Matka- ja Suusakeskuse – Aegviidu – Venemäe suunal kulgeval rajal.  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gevuse iseloomustus (selgitus, loetleda toimuvad tegevused)  Suusavõistlus tavapäraselt igapäevaselt avatud ja hooldatud Kõrvemaa suusarajal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</w:t>
      </w:r>
      <w:r>
        <w:rPr>
          <w:sz w:val="22"/>
          <w:szCs w:val="22"/>
          <w:lang w:val="et-EE"/>
        </w:rPr>
        <w:t xml:space="preserve">ca 400 auto parkimine Kõrvemaa MSK,        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    </w:t>
      </w:r>
      <w:r>
        <w:rPr>
          <w:sz w:val="22"/>
          <w:szCs w:val="22"/>
          <w:lang w:val="et-EE"/>
        </w:rPr>
        <w:t>Vana Piibe maantel, Änniteel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28.jaanuar 2024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500 osalejat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 xml:space="preserve">Jäätmemajanduse korraldamise abinõud.  Toitlustuspunktidse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</w:t>
      </w:r>
      <w:r>
        <w:rPr>
          <w:sz w:val="22"/>
          <w:szCs w:val="22"/>
          <w:lang w:val="et-EE"/>
        </w:rPr>
        <w:t>Kõrvemaa Matka- ja Suusakeskusesse, kust see ära viiakse prügifirma poolt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                Radade ja parklate lõplik koristus 30.jaanuar 2024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Müra või tugevaid helisid tekitavad tegevused   Võimendus võistluspäeval Kõrvemaa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</w:t>
      </w:r>
      <w:r>
        <w:rPr>
          <w:sz w:val="22"/>
          <w:szCs w:val="22"/>
          <w:lang w:val="et-EE"/>
        </w:rPr>
        <w:t>Matka- ja Suusakeskuses vahemikus kl 10:00-16:00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  Radade eelnev märgistus  lintide ja nooltega. 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Sven Luks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>rajaskeem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ebeka Roots</w:t>
        <w:tab/>
        <w:tab/>
        <w:tab/>
        <w:tab/>
        <w:tab/>
        <w:t>Kuupäev: 15.12.2024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33:00Z</dcterms:created>
  <dc:creator>kasutaja</dc:creator>
  <dc:description/>
  <cp:keywords/>
  <dc:language>en-US</dc:language>
  <cp:lastModifiedBy>Rebeka Kübard</cp:lastModifiedBy>
  <cp:lastPrinted>2009-05-07T10:01:00Z</cp:lastPrinted>
  <dcterms:modified xsi:type="dcterms:W3CDTF">2023-12-15T13:33:00Z</dcterms:modified>
  <cp:revision>2</cp:revision>
  <dc:subject/>
  <dc:title>TAOTLUS RAHVAÜRITUSE KORRALDAMISEKS</dc:title>
</cp:coreProperties>
</file>