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Reimo Jaakso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8743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Reimo.Jaakson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Vilgutapõllu elektritootja liitumine. Näo küla Tapa vald Lääne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R745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2.08.2023 nr 7.1-2/23/12975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82-24-T-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äne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ärnu – Rakvere – Sõmeru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a – Koig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lgutapõllu elektritootja liitumine 16.04.2024 – 16.07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214709917"/>
            <w:bookmarkStart w:id="1" w:name="__Fieldmark__0_421470991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214709917"/>
            <w:bookmarkStart w:id="3" w:name="__Fieldmark__1_421470991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0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4-10T08:40:00Z</dcterms:modified>
  <cp:revision>2</cp:revision>
  <dc:subject/>
  <dc:title>TEGUTSEMISE LUBA TEEMAA-ALAL  NR</dc:title>
</cp:coreProperties>
</file>