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Majandus- ja taristuministr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 xml:space="preserve">..määruse „Navigatsioonimärgistuse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vandamise, rajamise, muutmise, paigaldamise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ärelevalve ja märgistusest teavitamise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nõuded ning kord“ nr 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Lisa 1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Eesti merealadel ja laevatatavatel sisevetel kasutatavad navigatsioonimärgid</w:t>
      </w:r>
    </w:p>
    <w:p>
      <w:pPr>
        <w:pStyle w:val="Head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vigatsioonimärkide liigit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estis kasutatavad navigatsioonimärgid jagunevad ujuvmärkideks (poi, tooder) ja püsimärkideks (tuletorn, tulepaak, päevamärk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õigil navigatsioonimärkidel on tunnusvärvid ning neil võivad olla ka tuli, topimärk, helkur ja radaripeegeld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  <w:b/>
          <w:sz w:val="24"/>
        </w:rPr>
        <w:t>Navigatsioonimärkide tule iselo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igatsioonimärkidel kasutatakse järgmisi tule iseloom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711"/>
        <w:gridCol w:w="1019"/>
        <w:gridCol w:w="491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ule iselo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ühend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irjeldus </w:t>
            </w:r>
          </w:p>
        </w:tc>
      </w:tr>
      <w:tr>
        <w:trPr/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üsituli 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49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devalt ühtlaselt põlev tuli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arjutav tuli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li, millel valguse (plingi) kestus on selgelt pikem kui pimeduse (varjutuse) kestus. Varjutused on ühepikkused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jutav tuli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jutav tuli, millel varjutus kordub regulaarselt. Plink on vähemalt 3 korda pikem kui pimedus, perioodi kestus on vähemalt 2 s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ivarjutav tuli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(n)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jutav tuli, millel on varjutustest koosnev varjutuste grupp, mis kordub regulaarselt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õrdfaasne tuli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o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li, millel kõik plingid ja varjutused on ühepikkused. Perioodi pikkus vähemalt 2 s, soovitatavalt vähemalt 4 s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inktuli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li, millel plingi kogukestus perioodis on lühem kui pimeduse kestus ja kõik plingid on ühepikkused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ink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inktuli, millel plingid korduvad vähem kui 50 korda minutis. Varjutuse kestus on vähemalt 3 korda plingi kestus, perioodi pikkus vähemalt 2 s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kk plink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Fl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inktuli, millel plingi kestus on vähemalt 2 s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guplink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(n)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inktuli, millel n plingist koosnev plingigrupp kordub regulaarselt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bineeritud koguplink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(m+n)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inktuli, mille perioodis on erinevate plinkide arvudega (m ja n) plingigrupid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age plinktuli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li, millel ühesugused plingid korduvad vähemalt 50 kuni 80 korda minutis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ge plink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ge plinktuli, millel plink kordub regulaarselt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ge koguplink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(n)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ge plinktuli, millel n plingist koosnev plingigrupp kordub regulaarselt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äga sage plink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Q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inktuli, mille plinkimissagedus on vähemalt 80 ja mitte üle 160 korra minutis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rsetuli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 (A)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li, millel kahe eri pikkusega plingiga moodustatakse morsekoodis signaal (nt täht A)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inkiv püsituli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Fl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li, millel püsituli on kombineeritud suurema intensiivsusega plinktulega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rjutav vahelduv tuli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Al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li, mis näitab vaheldumisi erinevat värvi ja millel plingi kestus on pikem kui varjutuse kestus ning varjutused on võrdse pikkusega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avigatsioonimärkide värvi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ima nähtavuse ja eristatavuse eesmärgil tuleb navigatsioonimärkidel eelistada IALA juhendis E</w:t>
        <w:noBreakHyphen/>
        <w:t>108 soovitatud RAL-värvikataloogi toon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126"/>
        <w:gridCol w:w="212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ärv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L-koo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L-nim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t-EE"/>
              </w:rPr>
              <w:t>RAL 30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ure Red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hel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t-EE"/>
              </w:rPr>
              <w:t>RAL 60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ure Green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l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t-EE"/>
              </w:rPr>
              <w:t>RAL 1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raffic Yellow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n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t-EE"/>
              </w:rPr>
              <w:t>RAL 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right Red Orang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n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t-EE"/>
              </w:rPr>
              <w:t>RAL 5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apri Blu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t-EE"/>
              </w:rPr>
              <w:t>RAL 9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raffic Whit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t-EE"/>
              </w:rPr>
              <w:t>RAL 9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raffic Black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t-EE"/>
              </w:rPr>
              <w:t>Fluorestseeruv pu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t-EE"/>
              </w:rPr>
              <w:t>R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t-EE"/>
              </w:rPr>
              <w:t>3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uminous Red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t-EE"/>
              </w:rPr>
              <w:t>Fluorestseeruv rohel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t-EE"/>
              </w:rPr>
              <w:t>RAL 60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uminous Gree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Helkuri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vigatsioonimärkide helkurite fotomeetrilised omadused peavad vastama vähemalt Eesti standardis EVS613:2001 kirjeldatud II klassi kile omaduste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äesolevas lisas toodud navigatsioonimärkide helkurribade laius, paigutus jm täpsustused põhinevad IALA juhendilest E-106.</w:t>
      </w:r>
    </w:p>
    <w:p>
      <w:pPr>
        <w:pStyle w:val="Head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juvmärgi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esti merealadel ja laevatatavatel sisevetel kasutatakse alljärgnevaid ujuvmärkide liik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oendilik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üljemärgid (lateraalmärgid);</w:t>
      </w:r>
    </w:p>
    <w:p>
      <w:pPr>
        <w:pStyle w:val="Loendilik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inaalmärgid;</w:t>
      </w:r>
    </w:p>
    <w:p>
      <w:pPr>
        <w:pStyle w:val="Loendilik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ksiku ohu märk;</w:t>
      </w:r>
    </w:p>
    <w:p>
      <w:pPr>
        <w:pStyle w:val="Loendilik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jemärk;</w:t>
      </w:r>
    </w:p>
    <w:p>
      <w:pPr>
        <w:pStyle w:val="Loendilik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imärk;</w:t>
      </w:r>
    </w:p>
    <w:p>
      <w:pPr>
        <w:pStyle w:val="Loendilik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ue ohu mär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esti kuulub IALA ujuvmärgistuse süsteemi regiooni A. See tähendab, et küljemärgistusel kasutatakse laevatee või kitsuse parema külje tähistamiseks rohelisi märke ja vasaku külje tähistamiseks punaseid märke, lähtudes kehtestatud küljemärgistuse suuna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üljemärgid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sutamin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üljemärke kasutatakse laevatee või kitsuse külgede tähistamiseks, näidates paremat ja vasakut külge vastavalt kehtestatud küljemärgistuse suuna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üljemärgistuse suun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üljemärgistuse suunaks on suund veekogult sadama poole või ranniku või kaitstuma veeala poole. Piki rannikut kulgevatel laevateedel on küljemärgistuse suunaks Veeteede Ameti määratud suun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umeratsioon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ärkide nimedes kasutatav numeratsioon järgib küljemärgistuse suund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unnus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437890</wp:posOffset>
            </wp:positionH>
            <wp:positionV relativeFrom="paragraph">
              <wp:posOffset>115570</wp:posOffset>
            </wp:positionV>
            <wp:extent cx="1924685" cy="1497965"/>
            <wp:effectExtent l="0" t="0" r="0" b="0"/>
            <wp:wrapTight wrapText="bothSides">
              <wp:wrapPolygon edited="0">
                <wp:start x="-84" y="0"/>
                <wp:lineTo x="-84" y="21486"/>
                <wp:lineTo x="21600" y="21486"/>
                <wp:lineTo x="21600" y="0"/>
                <wp:lineTo x="-84" y="0"/>
              </wp:wrapPolygon>
            </wp:wrapTight>
            <wp:docPr id="1" name="Pil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t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saku külje märk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2875"/>
      </w:tblGrid>
      <w:tr>
        <w:trPr>
          <w:trHeight w:val="27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ärv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unane </w:t>
            </w:r>
          </w:p>
        </w:tc>
      </w:tr>
      <w:tr>
        <w:trPr>
          <w:trHeight w:val="26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pimärk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ane silinder</w:t>
            </w:r>
          </w:p>
        </w:tc>
      </w:tr>
      <w:tr>
        <w:trPr>
          <w:trHeight w:val="27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li:</w:t>
              <w:tab/>
              <w:t>- värv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ane</w:t>
            </w:r>
          </w:p>
        </w:tc>
      </w:tr>
      <w:tr>
        <w:trPr>
          <w:trHeight w:val="26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 iseloom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ba, v.a Fl(2+1) </w:t>
            </w:r>
          </w:p>
        </w:tc>
      </w:tr>
      <w:tr>
        <w:trPr>
          <w:trHeight w:val="26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kur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ane riba</w:t>
            </w:r>
          </w:p>
        </w:tc>
      </w:tr>
      <w:tr>
        <w:trPr>
          <w:trHeight w:val="27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atsioon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arisnumbrid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3455670</wp:posOffset>
            </wp:positionH>
            <wp:positionV relativeFrom="paragraph">
              <wp:posOffset>118745</wp:posOffset>
            </wp:positionV>
            <wp:extent cx="1868805" cy="1492885"/>
            <wp:effectExtent l="0" t="0" r="0" b="0"/>
            <wp:wrapTight wrapText="bothSides">
              <wp:wrapPolygon edited="0">
                <wp:start x="-83" y="0"/>
                <wp:lineTo x="-83" y="21491"/>
                <wp:lineTo x="21600" y="21491"/>
                <wp:lineTo x="21600" y="0"/>
                <wp:lineTo x="-83" y="0"/>
              </wp:wrapPolygon>
            </wp:wrapTight>
            <wp:docPr id="2" name="Pil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lt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Parema külje märk</w:t>
      </w:r>
    </w:p>
    <w:tbl>
      <w:tblPr>
        <w:tblW w:w="4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839"/>
      </w:tblGrid>
      <w:tr>
        <w:trPr>
          <w:trHeight w:val="268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ärv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heline</w:t>
            </w:r>
          </w:p>
        </w:tc>
      </w:tr>
      <w:tr>
        <w:trPr>
          <w:trHeight w:val="279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pimärk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heline koonus</w:t>
            </w:r>
          </w:p>
        </w:tc>
      </w:tr>
      <w:tr>
        <w:trPr>
          <w:trHeight w:val="268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li:</w:t>
              <w:tab/>
              <w:t>- värv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heline</w:t>
            </w:r>
          </w:p>
        </w:tc>
      </w:tr>
      <w:tr>
        <w:trPr>
          <w:trHeight w:val="268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 iseloom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ba, v.a Fl(2+1)</w:t>
            </w:r>
          </w:p>
        </w:tc>
      </w:tr>
      <w:tr>
        <w:trPr>
          <w:trHeight w:val="268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lkur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heline riba</w:t>
            </w:r>
          </w:p>
        </w:tc>
      </w:tr>
      <w:tr>
        <w:trPr>
          <w:trHeight w:val="279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atsioo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aritud numbrid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Kardinaalmärgid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sutamin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Kardinaalmärke kasutatakse:</w:t>
      </w:r>
    </w:p>
    <w:p>
      <w:pPr>
        <w:pStyle w:val="Loendilik"/>
        <w:numPr>
          <w:ilvl w:val="0"/>
          <w:numId w:val="5"/>
        </w:numPr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ohu tähistamisel näitamaks, et sügavam vesi asub märgist märgi nimele vastavas suunas;</w:t>
      </w:r>
    </w:p>
    <w:p>
      <w:pPr>
        <w:pStyle w:val="Loendilik"/>
        <w:numPr>
          <w:ilvl w:val="0"/>
          <w:numId w:val="5"/>
        </w:numPr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näitamaks, millisest küljest on ohutu ohust mööduda;</w:t>
      </w:r>
    </w:p>
    <w:p>
      <w:pPr>
        <w:pStyle w:val="Loendilik"/>
        <w:numPr>
          <w:ilvl w:val="0"/>
          <w:numId w:val="5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htimaks tähelepanu laevateede ühinemis- või hargnemiskohale vm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unnus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õhjamärk </w:t>
      </w:r>
    </w:p>
    <w:tbl>
      <w:tblPr>
        <w:tblW w:w="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69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är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st ülaosa, kollane alaos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pimärk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ks musta koonust üksteise kohal, tippudega ül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li:</w:t>
              <w:tab/>
              <w:t>- vär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g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 isel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 või VQ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lku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nine riba mustal osal, kollane riba kollasel osa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378200</wp:posOffset>
            </wp:positionH>
            <wp:positionV relativeFrom="paragraph">
              <wp:posOffset>-1637665</wp:posOffset>
            </wp:positionV>
            <wp:extent cx="2390775" cy="1781175"/>
            <wp:effectExtent l="0" t="0" r="0" b="0"/>
            <wp:wrapTight wrapText="bothSides">
              <wp:wrapPolygon edited="0">
                <wp:start x="-86" y="112"/>
                <wp:lineTo x="-86" y="21479"/>
                <wp:lineTo x="21600" y="21479"/>
                <wp:lineTo x="21600" y="112"/>
                <wp:lineTo x="-86" y="112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1380</wp:posOffset>
            </wp:positionH>
            <wp:positionV relativeFrom="paragraph">
              <wp:posOffset>24765</wp:posOffset>
            </wp:positionV>
            <wp:extent cx="1956435" cy="1746885"/>
            <wp:effectExtent l="0" t="0" r="0" b="0"/>
            <wp:wrapTight wrapText="bothSides">
              <wp:wrapPolygon edited="0">
                <wp:start x="-81" y="0"/>
                <wp:lineTo x="-81" y="21504"/>
                <wp:lineTo x="21600" y="21504"/>
                <wp:lineTo x="21600" y="0"/>
                <wp:lineTo x="-81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Idamärk </w:t>
      </w:r>
    </w:p>
    <w:tbl>
      <w:tblPr>
        <w:tblW w:w="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69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är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st üla- ja alaosa, kollane keskos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pimärk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ks musta koonust üksteise kohal, põhjad koo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li:</w:t>
              <w:tab/>
              <w:t>- vär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g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 isel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(3) või VQ(3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lku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ks sinist riba ülemisel mustal osa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78835</wp:posOffset>
            </wp:positionH>
            <wp:positionV relativeFrom="paragraph">
              <wp:posOffset>55880</wp:posOffset>
            </wp:positionV>
            <wp:extent cx="2371725" cy="1771650"/>
            <wp:effectExtent l="0" t="0" r="0" b="0"/>
            <wp:wrapTight wrapText="bothSides">
              <wp:wrapPolygon edited="0">
                <wp:start x="-86" y="0"/>
                <wp:lineTo x="-86" y="21364"/>
                <wp:lineTo x="21600" y="21364"/>
                <wp:lineTo x="21600" y="0"/>
                <wp:lineTo x="-86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Lõunamärk </w:t>
      </w:r>
    </w:p>
    <w:tbl>
      <w:tblPr>
        <w:tblW w:w="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69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är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lane ülaosa, must alaos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pimärk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ks musta koonust üksteise kohal, tippudega all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li:</w:t>
              <w:tab/>
              <w:t>- vär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g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 isel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(6)+LFl või VQ(6)+LF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lku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llane riba kollasel osal, sinine riba mustal osal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97250</wp:posOffset>
            </wp:positionH>
            <wp:positionV relativeFrom="paragraph">
              <wp:posOffset>196850</wp:posOffset>
            </wp:positionV>
            <wp:extent cx="2371725" cy="1771650"/>
            <wp:effectExtent l="0" t="0" r="0" b="0"/>
            <wp:wrapTight wrapText="bothSides">
              <wp:wrapPolygon edited="0">
                <wp:start x="-86" y="0"/>
                <wp:lineTo x="-86" y="21364"/>
                <wp:lineTo x="21600" y="21364"/>
                <wp:lineTo x="21600" y="0"/>
                <wp:lineTo x="-86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äänemärk </w:t>
      </w:r>
    </w:p>
    <w:tbl>
      <w:tblPr>
        <w:tblW w:w="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69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är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lane üla- ja alaosa, must keskos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pimärk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ks musta koonust üksteise kohal, tipud koo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li:</w:t>
              <w:tab/>
              <w:t>- vär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g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 isel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(9) või VQ(9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lku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ks kollast riba ülemisel kollasel os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Times New Roman" w:ascii="Times New Roman" w:hAnsi="Times New Roman"/>
          <w:b/>
          <w:sz w:val="24"/>
        </w:rPr>
        <w:t>Üksiku ohu mär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asutamin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Üksiku ohu märk paigaldatakse väikesemõõtmelisele ohule, mille ümber on ohutu ves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26790</wp:posOffset>
            </wp:positionH>
            <wp:positionV relativeFrom="paragraph">
              <wp:posOffset>3175</wp:posOffset>
            </wp:positionV>
            <wp:extent cx="1983105" cy="1774825"/>
            <wp:effectExtent l="0" t="0" r="0" b="0"/>
            <wp:wrapTight wrapText="bothSides">
              <wp:wrapPolygon edited="0">
                <wp:start x="-39" y="0"/>
                <wp:lineTo x="-39" y="21554"/>
                <wp:lineTo x="21600" y="21554"/>
                <wp:lineTo x="21600" y="0"/>
                <wp:lineTo x="-39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unnused</w:t>
      </w:r>
    </w:p>
    <w:tbl>
      <w:tblPr>
        <w:tblW w:w="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69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är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st punaste horisontaalsete triipudeg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pimärk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ks musta kera üksteise koha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li:</w:t>
              <w:tab/>
              <w:t>- vär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g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 isel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(2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ku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ane riba sinise riba koha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eljemär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asutamine 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97250</wp:posOffset>
            </wp:positionH>
            <wp:positionV relativeFrom="paragraph">
              <wp:posOffset>289560</wp:posOffset>
            </wp:positionV>
            <wp:extent cx="2056130" cy="1788160"/>
            <wp:effectExtent l="0" t="0" r="0" b="0"/>
            <wp:wrapTight wrapText="bothSides">
              <wp:wrapPolygon edited="0">
                <wp:start x="-86" y="0"/>
                <wp:lineTo x="-86" y="21496"/>
                <wp:lineTo x="21600" y="21496"/>
                <wp:lineTo x="21600" y="0"/>
                <wp:lineTo x="-86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Teljemärgiga tähistatakse nt laevatee telge või algust. Teljemärk näitab, et märgi all ja ümber on ohutu ves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Tunnused</w:t>
      </w:r>
    </w:p>
    <w:tbl>
      <w:tblPr>
        <w:tblW w:w="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69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är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ased ja valged vertikaalsed triibud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pimärk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ane ker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li:</w:t>
              <w:tab/>
              <w:t>- vär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g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 isel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Fl 10s, Iso, võ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 (A)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ku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lge riba punase riba kohal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Erimärk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asutamin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imärgiga võidakse tähistada eripiirkonda, rajatist või muud objekti, mis on näidatud navigatsioonikaardil vm navigatsiooniteabes, nt:</w:t>
      </w:r>
    </w:p>
    <w:p>
      <w:pPr>
        <w:pStyle w:val="Loendilik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siviljelusala;</w:t>
      </w:r>
    </w:p>
    <w:p>
      <w:pPr>
        <w:pStyle w:val="Loendilik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õjaväe harjutusala;</w:t>
      </w:r>
    </w:p>
    <w:p>
      <w:pPr>
        <w:pStyle w:val="Loendilik"/>
        <w:numPr>
          <w:ilvl w:val="0"/>
          <w:numId w:val="4"/>
        </w:numPr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kaabel ja torujuhe;</w:t>
      </w:r>
    </w:p>
    <w:p>
      <w:pPr>
        <w:pStyle w:val="Loendilik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espordiala ja veespordivõistluse pöördepunkt;</w:t>
      </w:r>
    </w:p>
    <w:p>
      <w:pPr>
        <w:pStyle w:val="Loendilik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reuurimisseade (ODAS);</w:t>
      </w:r>
    </w:p>
    <w:p>
      <w:pPr>
        <w:pStyle w:val="Loendilik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ir ja piiritsoon;</w:t>
      </w:r>
    </w:p>
    <w:p>
      <w:pPr>
        <w:pStyle w:val="Loendilik"/>
        <w:numPr>
          <w:ilvl w:val="0"/>
          <w:numId w:val="4"/>
        </w:numPr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erandlik koht, kus veeliikluse korraldamiseks ei saa kasutada kardinaal- või lateraalmärk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00425</wp:posOffset>
            </wp:positionH>
            <wp:positionV relativeFrom="paragraph">
              <wp:posOffset>159385</wp:posOffset>
            </wp:positionV>
            <wp:extent cx="1954530" cy="1485900"/>
            <wp:effectExtent l="0" t="0" r="0" b="0"/>
            <wp:wrapTight wrapText="bothSides">
              <wp:wrapPolygon edited="0">
                <wp:start x="-88" y="0"/>
                <wp:lineTo x="-88" y="21479"/>
                <wp:lineTo x="21600" y="21479"/>
                <wp:lineTo x="21600" y="0"/>
                <wp:lineTo x="-88" y="0"/>
              </wp:wrapPolygon>
            </wp:wrapTight>
            <wp:docPr id="9" name="Pilt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lt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Tunnused</w:t>
      </w:r>
    </w:p>
    <w:tbl>
      <w:tblPr>
        <w:tblW w:w="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69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är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lan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pimärk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lane X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li:</w:t>
              <w:tab/>
              <w:t>- vär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lan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 isel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ba, v.a kardinaalmärkidel, üksiku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hu ja teljemärkidel kasutatav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lku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lane rib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ue ohu mär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sutam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ueks ohuks nimetatakse äsja avastatud ohtlikku kohta, millest ei ole veeliiklejat veel piisavalt teavitatud. Uueks ohuks võib olla nt vrakk või mad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us oht tähistatakse uue ohu märgiga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õi olukorrale vastava teise ujuvmärgiga. Kui risk on eriti suur, tuleb vähemalt üks märk dubleerida täpselt samasuguse märgig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ue ohu tähistus eemaldatakse, kui veeliiklejat on ohust piisavalt teavitatud ja oht on tähistatud muu asjakohase märgiga või kõrvaldatu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87090</wp:posOffset>
            </wp:positionH>
            <wp:positionV relativeFrom="paragraph">
              <wp:posOffset>149225</wp:posOffset>
            </wp:positionV>
            <wp:extent cx="1109980" cy="1537970"/>
            <wp:effectExtent l="0" t="0" r="0" b="0"/>
            <wp:wrapTight wrapText="bothSides">
              <wp:wrapPolygon edited="0">
                <wp:start x="-71" y="0"/>
                <wp:lineTo x="-71" y="21545"/>
                <wp:lineTo x="21596" y="21545"/>
                <wp:lineTo x="21596" y="0"/>
                <wp:lineTo x="-71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Uue ohu märgi t</w:t>
      </w:r>
      <w:r>
        <w:rPr/>
        <w:t>unnused</w:t>
      </w:r>
    </w:p>
    <w:tbl>
      <w:tblPr>
        <w:tblW w:w="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69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är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lased ja sinised vertikaalsed triibud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pimärk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lane  ris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li:</w:t>
              <w:tab/>
              <w:t>- vär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helduv kollane ja sinin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 isel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Al 3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 s sinine + 0,5 s pime +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s kollane + 0,5 s pime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üsimär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asutamin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äevamärk on kindla kuju ja värvilahenduse järgi tuvastatav püsimärk. Tulega varustatud päevamärki nimetatakse tulepaagiks. Suuremat kinnise konstruktsiooniga tulepaaki nimetatakse tuletornik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äevamärki ja tulepaaki kasutatakse </w:t>
      </w:r>
    </w:p>
    <w:p>
      <w:pPr>
        <w:pStyle w:val="Loendilik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ldise orientiirina;</w:t>
      </w:r>
    </w:p>
    <w:p>
      <w:pPr>
        <w:pStyle w:val="Loendilik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damaväravate tähistamiseks;</w:t>
      </w:r>
    </w:p>
    <w:p>
      <w:pPr>
        <w:pStyle w:val="Loendilik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himärgina;</w:t>
      </w:r>
    </w:p>
    <w:p>
      <w:pPr>
        <w:pStyle w:val="Loendilik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ktortulega varustatult teatud ala, koha või suuna tähistamisek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äevamärgi värvilahendus peab tagama tema eristuvuse taustast. Tulepaagi tuli võib sõltuvalt märgi otstarbest, teiste lähedalasuvate tulede värvist, taustavalgusest jm tingimustest olla valge, punane või roheline, erandina ka sinine või kolla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ihimär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asutamin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himärk on päevamärk või tulepaak, mis koos teise märgiga tähistab laevatee telge, ohutu ala piiri vms suunda ehk sih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hti kuuluvaid märke nimetatakse alumiseks ja ülemiseks märgiks. Alumine märk asub laevateelt vaadates lähemal ja madalama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unnused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himärk on üldjuhul varustatud ristküliku- või kolmnurgakujulise kilbiga, mis on värvitud kolme vertikaalse triibuna. Külgmised triibud on märgi taustaga kontrastset värvi ja keskmine triip äärmistega kontrastset värv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ektortul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sutam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ktortuli on tuli, millel on mitu eri värvi sektorit. Sektortulega võib:</w:t>
      </w:r>
    </w:p>
    <w:p>
      <w:pPr>
        <w:pStyle w:val="Loendilik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äidata laevatee suunda</w:t>
      </w:r>
    </w:p>
    <w:p>
      <w:pPr>
        <w:pStyle w:val="Loendilik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äidata laevatee pöörde- või laevateede ristumiskohti, ohtu vm navigatsiooniliselt olulist kohta;</w:t>
      </w:r>
    </w:p>
    <w:p>
      <w:pPr>
        <w:pStyle w:val="Loendilik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da infot ohtliku ala kohta, mida tuleb välti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ui sektortuld kasutatakse sihimärkide asemel laevatee tähistamiseks, tuleb eri värvi sektorite paigutamisel järgida küljemärgistuse suuna põhimõt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unnuse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ktortule navigatsiooniinfo põhineb ainult tuledel, sektorite tähistamiseks päevamärke ei ol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alibri Light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7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3.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%3"/>
      <w:lvlJc w:val="left"/>
      <w:pPr>
        <w:tabs>
          <w:tab w:val="num" w:pos="0"/>
        </w:tabs>
        <w:ind w:left="7667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" w:hAnsi="Calibri" w:eastAsia="Times New Roman" w:cs="Calibri"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eastAsia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Calibri" w:hAnsi="Calibri" w:eastAsia="Times New Roman" w:cs="Calibri"/>
      <w:sz w:val="32"/>
      <w:szCs w:val="32"/>
    </w:rPr>
  </w:style>
  <w:style w:type="character" w:styleId="Pealkiri2Mrk">
    <w:name w:val="Pealkiri 2 Märk"/>
    <w:qFormat/>
    <w:rPr>
      <w:sz w:val="22"/>
      <w:szCs w:val="22"/>
    </w:rPr>
  </w:style>
  <w:style w:type="character" w:styleId="Pealkiri3Mrk">
    <w:name w:val="Pealkiri 3 Märk"/>
    <w:qFormat/>
    <w:rPr>
      <w:rFonts w:eastAsia="Times New Roman"/>
      <w:sz w:val="28"/>
      <w:szCs w:val="24"/>
    </w:rPr>
  </w:style>
  <w:style w:type="character" w:styleId="PealkiriMrk">
    <w:name w:val="Pealkiri Märk"/>
    <w:qFormat/>
    <w:rPr>
      <w:rFonts w:ascii="Calibri Light" w:hAnsi="Calibri Light" w:cs="Times New Roman"/>
      <w:spacing w:val="-10"/>
      <w:kern w:val="2"/>
      <w:sz w:val="56"/>
      <w:szCs w:val="56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Pealkiri4Mrk">
    <w:name w:val="Pealkiri 4 Mär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ealkiri5Mrk">
    <w:name w:val="Pealkiri 5 Mär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ealkiri6Mrk">
    <w:name w:val="Pealkiri 6 Mär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ealkiri7Mrk">
    <w:name w:val="Pealkiri 7 Märk"/>
    <w:qFormat/>
    <w:rPr>
      <w:rFonts w:ascii="Calibri" w:hAnsi="Calibri" w:eastAsia="Times New Roman" w:cs="Times New Roman"/>
      <w:sz w:val="24"/>
      <w:szCs w:val="24"/>
    </w:rPr>
  </w:style>
  <w:style w:type="character" w:styleId="Pealkiri8Mrk">
    <w:name w:val="Pealkiri 8 Mär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ealkiri9Mrk">
    <w:name w:val="Pealkiri 9 Märk"/>
    <w:qFormat/>
    <w:rPr>
      <w:rFonts w:ascii="Calibri Light" w:hAnsi="Calibri Light" w:eastAsia="Times New Roman" w:cs="Times New Roman"/>
      <w:sz w:val="22"/>
      <w:szCs w:val="22"/>
    </w:rPr>
  </w:style>
  <w:style w:type="character" w:styleId="PisMrk">
    <w:name w:val="Päis Märk"/>
    <w:qFormat/>
    <w:rPr>
      <w:sz w:val="22"/>
      <w:szCs w:val="22"/>
    </w:rPr>
  </w:style>
  <w:style w:type="character" w:styleId="JalusMrk">
    <w:name w:val="Jalus Mär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spacing w:before="0" w:after="160"/>
      <w:ind w:left="720" w:hanging="0"/>
      <w:contextualSpacing/>
    </w:pPr>
    <w:rPr/>
  </w:style>
  <w:style w:type="paragraph" w:styleId="Vahedeta">
    <w:name w:val="Vahedet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0:45:00Z</dcterms:created>
  <dc:creator>Pärtel Keskküla</dc:creator>
  <dc:description/>
  <cp:keywords/>
  <dc:language>en-US</dc:language>
  <cp:lastModifiedBy>Merily Must</cp:lastModifiedBy>
  <cp:lastPrinted>2016-03-10T14:44:00Z</cp:lastPrinted>
  <dcterms:modified xsi:type="dcterms:W3CDTF">2016-06-16T10:11:00Z</dcterms:modified>
  <cp:revision>5</cp:revision>
  <dc:subject/>
  <dc:title/>
</cp:coreProperties>
</file>