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maa Lehtma küla Pumpla mü liitumin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C3280;IP755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29.04.2025 nr 7.1-2/25/5056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510-6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6.10.2025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siklike kasutusõiguse seadmise leping ja asjaõigusleping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 42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6.05.202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8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/>
              <w:t>Lehtma sadam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75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92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 13.10.2025-15.11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149204510"/>
            <w:bookmarkStart w:id="1" w:name="__Fieldmark__0_314920451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149204510"/>
            <w:bookmarkStart w:id="3" w:name="__Fieldmark__1_314920451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Puusepp Anne-Mari</cp:lastModifiedBy>
  <cp:lastPrinted>2013-01-31T08:41:00Z</cp:lastPrinted>
  <dcterms:modified xsi:type="dcterms:W3CDTF">2025-10-10T07:49:00Z</dcterms:modified>
  <cp:revision>47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