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</w:t>
            </w:r>
            <w:r>
              <w:rPr>
                <w:bCs/>
                <w:sz w:val="22"/>
                <w:szCs w:val="22"/>
                <w:lang w:val="en-US" w:eastAsia="en-US"/>
              </w:rPr>
              <w:t>M:14108 Sepa-Koogi-Laeva tee km 11,300-15,360; RM 14145 Vai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mastvere-Lauiuse km 5,931-11,17; RM 14157 Paduvere-Kõola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1656471244"/>
                            <w:bookmarkStart w:id="1" w:name="__Fieldmark__6_1656471244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1656471244"/>
                            <w:bookmarkStart w:id="3" w:name="__Fieldmark__7_1656471244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1656471244"/>
                      <w:bookmarkStart w:id="5" w:name="__Fieldmark__6_1656471244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1656471244"/>
                      <w:bookmarkStart w:id="7" w:name="__Fieldmark__7_1656471244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1656471244"/>
                            <w:bookmarkStart w:id="9" w:name="__Fieldmark__8_1656471244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1656471244"/>
                            <w:bookmarkStart w:id="11" w:name="__Fieldmark__9_1656471244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1656471244"/>
                      <w:bookmarkStart w:id="13" w:name="__Fieldmark__8_1656471244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1656471244"/>
                      <w:bookmarkStart w:id="15" w:name="__Fieldmark__9_1656471244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1656471244"/>
                            <w:bookmarkStart w:id="17" w:name="__Fieldmark__10_1656471244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1656471244"/>
                            <w:bookmarkStart w:id="19" w:name="__Fieldmark__11_1656471244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1656471244"/>
                      <w:bookmarkStart w:id="21" w:name="__Fieldmark__10_1656471244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1656471244"/>
                      <w:bookmarkStart w:id="23" w:name="__Fieldmark__11_1656471244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1656471244"/>
            <w:bookmarkStart w:id="25" w:name="__Fieldmark__17_165647124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1656471244"/>
            <w:bookmarkStart w:id="27" w:name="__Fieldmark__18_165647124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1656471244"/>
            <w:bookmarkStart w:id="29" w:name="__Fieldmark__19_165647124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1656471244"/>
            <w:bookmarkStart w:id="31" w:name="__Fieldmark__20_165647124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1656471244"/>
            <w:bookmarkStart w:id="33" w:name="__Fieldmark__21_165647124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1656471244"/>
            <w:bookmarkStart w:id="35" w:name="__Fieldmark__22_165647124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1656471244"/>
            <w:bookmarkStart w:id="37" w:name="__Fieldmark__23_165647124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1656471244"/>
            <w:bookmarkStart w:id="39" w:name="__Fieldmark__24_165647124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1:00Z</dcterms:modified>
  <cp:revision>5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