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vimiamet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oruse 1, Tartu 50411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7 374 140</w:t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Faks: 7 374 152</w:t>
      </w:r>
    </w:p>
    <w:p>
      <w:pPr>
        <w:pStyle w:val="Heading"/>
        <w:ind w:left="2832" w:firstLine="70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ind w:left="2832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TAOTLUS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üügiloata ravimi veterinaarseks kasutamiseks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721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imeaine(d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tamekool</w:t>
            </w:r>
          </w:p>
        </w:tc>
      </w:tr>
      <w:tr>
        <w:trPr>
          <w:trHeight w:val="702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2. Ravimvorm ja toimeaine(te) sisaldus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blett 25mg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. Manustamisvii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</w:tr>
      <w:tr>
        <w:trPr>
          <w:trHeight w:val="143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. Ravimi kogus (kuni 12 kuu vajadus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[kogus] [ühik]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500tb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Taotluse meditsiiniline põhjendu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Kasutatakse Kusepõie toonuse tõstmiseks sebuloosse tsüstiidi korral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Loomaliik: Hobu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Meditsiiniline põhjendus müügiloata ravimi kasutamiseks: ei eksisteeri müügiloaga analoo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Veterinaararsti kinnitu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X Käesolevaga kinnitan, et ravim on ette nähtud minu järelvalve all olevate looma(de) raviks. </w:t>
            </w:r>
          </w:p>
        </w:tc>
      </w:tr>
      <w:tr>
        <w:trPr>
          <w:trHeight w:val="19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erinaararsti nimi: Egne Kah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vusloa number: 09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upäev ja allkiri: 24.11.2025, allkirjastatud digitaalse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erinaararsti kontaktandm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ökoht: Eesti Maaülikooli loomakliin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dress: Kreutzwaldi 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 52220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st: hobusekliinik@emu.ee</w:t>
            </w:r>
          </w:p>
        </w:tc>
      </w:tr>
      <w:tr>
        <w:trPr>
          <w:trHeight w:val="1173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</w:rPr>
              <w:t>4</w:t>
            </w:r>
            <w:r>
              <w:rPr>
                <w:rFonts w:cs="Arial" w:ascii="Arial" w:hAnsi="Arial"/>
                <w:bCs w:val="false"/>
              </w:rPr>
              <w:t xml:space="preserve">. Ravimit väljastava hulgimüügiettevõtte ja/või apteegi andmed </w:t>
            </w:r>
            <w:r>
              <w:rPr>
                <w:rFonts w:cs="Arial" w:ascii="Arial" w:hAnsi="Arial"/>
                <w:b w:val="false"/>
                <w:bCs w:val="false"/>
              </w:rPr>
              <w:t>[täidab taotluse edastav hulgimüügiettevõte või apteek]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ttevõtte nimi: Eesti Maaülikooli Apteek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ttevõtte aadress: Kreutzwaldi 62, Tartu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elefon: 7313204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aks: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-post: jänne.tamm@emu.ee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JalusMrk">
    <w:name w:val="Jalus Märk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PisMrk">
    <w:name w:val="Päis Märk"/>
    <w:qFormat/>
    <w:rPr>
      <w:rFonts w:cs="Times New Roman"/>
      <w:sz w:val="24"/>
      <w:szCs w:val="24"/>
      <w:lang w:val="en-US"/>
    </w:rPr>
  </w:style>
  <w:style w:type="character" w:styleId="TiitelMrk">
    <w:name w:val="Tiitel Mär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08:00Z</dcterms:created>
  <dc:creator>anne.vaasa</dc:creator>
  <dc:description/>
  <cp:keywords/>
  <dc:language>en-US</dc:language>
  <cp:lastModifiedBy>Egne Kahro</cp:lastModifiedBy>
  <cp:lastPrinted>2018-11-19T14:51:00Z</cp:lastPrinted>
  <dcterms:modified xsi:type="dcterms:W3CDTF">2025-11-24T09:08:00Z</dcterms:modified>
  <cp:revision>2</cp:revision>
  <dc:subject/>
  <dc:title>Sotsiaalministri 18</dc:title>
</cp:coreProperties>
</file>