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</w:r>
    </w:p>
    <w:p>
      <w:pPr>
        <w:pStyle w:val="Foo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AS Teede Tehnokeskus Üldkoosolekul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bCs/>
        </w:rPr>
        <w:t>AS Teede Tehnokeskus 2024. a majandusaasta kasumi jaotamise ettepanek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S Teede Tehnokeskus  2024. a majandusaasta lõppes puhaskasumiga  summas 11 402 eurot, eelmiste perioodide jaotamata kasum bilansipäeva seisuga on 707 412 eurot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AS Teede Tehnokeskus juhataja teeb ettepaneku mitte maksta 2024. a majandusaasta kasumi arvel riigituludesse dividende. Kohustuslik reservkapital on AS-il Teede Tehnokeskus alates 2015. a viidud maksimaalse suuruseni 105 540 euro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/allkirjastatud digitaalselt/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Taivo Möll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S Teede Tehnokeskus</w:t>
      </w:r>
    </w:p>
    <w:p>
      <w:pPr>
        <w:pStyle w:val="Normal"/>
        <w:spacing w:lineRule="auto" w:line="276"/>
        <w:jc w:val="both"/>
        <w:rPr/>
      </w:pPr>
      <w:r>
        <w:rPr/>
        <w:t>juhataj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8.03.2025</w:t>
      </w:r>
    </w:p>
    <w:p>
      <w:pPr>
        <w:pStyle w:val="Footer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88465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92" r="-21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68846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954" w:leader="none"/>
      </w:tabs>
      <w:overflowPunct w:val="false"/>
      <w:autoSpaceDE w:val="false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/>
      <w:bCs/>
      <w:szCs w:val="20"/>
      <w:lang w:val="et-EE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BodyText2">
    <w:name w:val="WW-Body Text 2"/>
    <w:basedOn w:val="Normal"/>
    <w:qFormat/>
    <w:pPr>
      <w:suppressAutoHyphens w:val="true"/>
      <w:jc w:val="center"/>
    </w:pPr>
    <w:rPr>
      <w:rFonts w:ascii="Arial" w:hAnsi="Arial" w:cs="Arial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31:00Z</dcterms:created>
  <dc:creator>luule</dc:creator>
  <dc:description/>
  <cp:keywords/>
  <dc:language>en-US</dc:language>
  <cp:lastModifiedBy>Taivo Möll</cp:lastModifiedBy>
  <cp:lastPrinted>2013-03-18T16:57:00Z</cp:lastPrinted>
  <dcterms:modified xsi:type="dcterms:W3CDTF">2025-05-19T06:36:00Z</dcterms:modified>
  <cp:revision>3</cp:revision>
  <dc:subject/>
  <dc:title> </dc:title>
</cp:coreProperties>
</file>