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TÜ Sulbi Maarahva Selts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/>
              <w:t>80006100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Kooli, Sulbi küla, Võru vald, Võrumaa, 66603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51997981, </w:t>
            </w:r>
            <w:hyperlink r:id="rId2">
              <w:r>
                <w:rPr>
                  <w:rStyle w:val="InternetLink"/>
                  <w:lang w:val="et-EE"/>
                </w:rPr>
                <w:t>airikasaamo@gmail.com</w:t>
              </w:r>
            </w:hyperlink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  </w:t>
            </w:r>
            <w:r>
              <w:rPr>
                <w:lang w:val="et-EE"/>
              </w:rPr>
              <w:t>Airika Saamo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 xml:space="preserve">51997981, </w:t>
            </w:r>
            <w:hyperlink r:id="rId3">
              <w:r>
                <w:rPr>
                  <w:rStyle w:val="InternetLink"/>
                  <w:lang w:val="et-EE"/>
                </w:rPr>
                <w:t>airikasaamo@gmail.com</w:t>
              </w:r>
            </w:hyperlink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gimaantee nr 69 Võru-Kuigatsi-Tõrva tee km 2,3-4,0 marsruudil Soe-Kõrtsi kuni Järvere bussipeatus.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24.02.2026 kell 12:00-15:00. 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Toimub Pühajõe piirkonna ajaloomatk, mille käigus tutvutakse kohalike huviväärsuste ja ajalooliste objektidega. Sündmusele on planeeritud 50-80 osalejat.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rikasaamo@gmail.com" TargetMode="External"/><Relationship Id="rId3" Type="http://schemas.openxmlformats.org/officeDocument/2006/relationships/hyperlink" Target="mailto:airikasaamo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03:00Z</dcterms:created>
  <dc:creator>kristjan</dc:creator>
  <dc:description/>
  <cp:keywords/>
  <dc:language>en-US</dc:language>
  <cp:lastModifiedBy>Airika Saamo</cp:lastModifiedBy>
  <cp:lastPrinted>2013-01-31T08:41:00Z</cp:lastPrinted>
  <dcterms:modified xsi:type="dcterms:W3CDTF">2026-02-09T16:47:00Z</dcterms:modified>
  <cp:revision>4</cp:revision>
  <dc:subject/>
  <dc:title>TEGUTSEMISE LUBA TEEMAA-ALAL  NR</dc:title>
</cp:coreProperties>
</file>