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7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õrtsi-Tõramaa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Valdur Kanne esitas 31.03.2025 taotluse nr ENS-LAA/2025-1066 isikliku kasutusõiguse seadmiseks Elektrilevi OÜ kasuks riigile kuuluvale Viljandi maakonnas Põhja-Sakala vallas Tipu külas olevale Kõrtsi-Tõramaa kinnisasjale (katastritunnus 36001:004:0680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 xml:space="preserve">Isikliku kasutusõiguse ala taotletakse Enersense AS poolt koostatud projekti </w:t>
      </w:r>
      <w:r>
        <w:rPr>
          <w:rFonts w:cs="Arial"/>
          <w:i/>
          <w:iCs/>
          <w:szCs w:val="24"/>
        </w:rPr>
        <w:t>„LC3467. Kõrtsi-Tõramaa kinnistu peakaitsme suurendamise tööprojekt. Tipu küla, Põhja-Sakala vald, Viljandi</w:t>
      </w:r>
    </w:p>
    <w:p>
      <w:pPr>
        <w:pStyle w:val="Normal"/>
        <w:jc w:val="both"/>
        <w:rPr>
          <w:szCs w:val="24"/>
        </w:rPr>
      </w:pPr>
      <w:r>
        <w:rPr>
          <w:rFonts w:cs="Arial"/>
          <w:i/>
          <w:iCs/>
          <w:szCs w:val="24"/>
        </w:rPr>
        <w:t xml:space="preserve">maakond“ </w:t>
      </w:r>
      <w:r>
        <w:rPr>
          <w:szCs w:val="24"/>
        </w:rPr>
        <w:t xml:space="preserve">elluviimiseks. Töö raames kavandatakse kinnisasjale ehitada 10/04 kV pingega mastalajaam ja elektriliitumiskilp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7.03.2025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õrtsi-Tõramaa kinnisasja kinnistusraamatu registriosa nr 699339 III jakku on sisse kantud isiklik kasutusõigus AS Eesti Telekom (registrikood 10234957), Eesti Lairiba Arenduse Sihtasutus (registrikood 90010094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699339,</w:t>
      </w:r>
      <w:r>
        <w:rPr>
          <w:szCs w:val="24"/>
        </w:rPr>
        <w:t xml:space="preserve"> riigi kinnisvararegistri objekti kood KV1307, katastritunnus 36001:004:0680, sihtotstarve ühiskondlike ehitiste maa, asukoht Viljandi maakond, Põhja-Sakala vald, Tipu küla, </w:t>
      </w:r>
      <w:r>
        <w:rPr>
          <w:i/>
          <w:iCs/>
          <w:szCs w:val="24"/>
          <w:u w:val="single"/>
        </w:rPr>
        <w:t>Kõrtsi-Tõramaa,</w:t>
      </w:r>
      <w:r>
        <w:rPr>
          <w:szCs w:val="24"/>
        </w:rPr>
        <w:t xml:space="preserve"> pindala 6,53 ha. Koormatava ala pindala on </w:t>
      </w:r>
      <w:r>
        <w:rPr>
          <w:i/>
          <w:iCs/>
          <w:szCs w:val="24"/>
        </w:rPr>
        <w:t>10 m²</w:t>
      </w:r>
      <w:r>
        <w:rPr>
          <w:szCs w:val="24"/>
        </w:rPr>
        <w:t xml:space="preserve"> ja asukoht on näidatud piiratud asjaõiguste ruumiandmete infosüsteemis ruumiandmete tunnusega ID 757668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6:53:00Z</dcterms:created>
  <dc:creator>RMK kasutaja</dc:creator>
  <dc:description>Version 1.0, Märts 2007</dc:description>
  <cp:keywords/>
  <dc:language>en-US</dc:language>
  <cp:lastModifiedBy>Urve Jõgi</cp:lastModifiedBy>
  <cp:lastPrinted>2025-04-08T19:52:00Z</cp:lastPrinted>
  <dcterms:modified xsi:type="dcterms:W3CDTF">2025-04-09T08:12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