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5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Pärtli Taimekasvatuse OÜ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09.04.2021 maarendilepingu</w:t>
      </w:r>
    </w:p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nr 3-6.9/2021/26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07.11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07.11.202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09.04.2021 sõlmitud Riigimetsa Majandamise Keskuse (RMK) ja Pärtli Taimekasvatuse OÜ vahelisest maarendilepingust nr 3-6.9/2021/26 on käesolev akt koostatud selle kohta, et Rendileandja, keda esindab RMK looduskaitsespetsialist </w:t>
      </w:r>
      <w:r>
        <w:rPr>
          <w:b/>
          <w:bCs/>
        </w:rPr>
        <w:t>Helen Tuusti</w:t>
      </w:r>
      <w:r>
        <w:rPr/>
        <w:t xml:space="preserve"> andis üle ja Rentniku </w:t>
      </w:r>
      <w:r>
        <w:rPr>
          <w:b/>
          <w:bCs/>
        </w:rPr>
        <w:t>Pärtli Taimekasvatuse OÜ</w:t>
      </w:r>
      <w:r>
        <w:rPr/>
        <w:t xml:space="preserve"> esindaja Ingmar Mäekivi võttis vastu Lääne-Viru maakonnas 5,29 ha suuruse poolloodusliku koosluse katastriüksusel 27305:003:0196 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len Tuusti</w:t>
            </w:r>
          </w:p>
          <w:p>
            <w:pPr>
              <w:pStyle w:val="Normal"/>
              <w:rPr/>
            </w:pPr>
            <w:r>
              <w:rPr/>
              <w:t>looduskaitsespetsialist</w:t>
            </w:r>
          </w:p>
          <w:p>
            <w:pPr>
              <w:pStyle w:val="Normal"/>
              <w:rPr>
                <w:iCs/>
              </w:rPr>
            </w:pPr>
            <w:r>
              <w:rPr/>
              <w:t>RMK looduskaitseosakond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ngmar Mäekiv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juhatuse liig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ärtli Taimekasvatuse O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antava maatüki paiknemin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0755" cy="3457575"/>
            <wp:effectExtent l="0" t="0" r="0" b="0"/>
            <wp:docPr id="3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26:00Z</dcterms:created>
  <dc:creator>RMK</dc:creator>
  <dc:description>Version 1.1, Dets 2003</dc:description>
  <cp:keywords/>
  <dc:language>en-US</dc:language>
  <cp:lastModifiedBy>Helen Tuusti</cp:lastModifiedBy>
  <cp:lastPrinted>2020-12-08T18:19:00Z</cp:lastPrinted>
  <dcterms:modified xsi:type="dcterms:W3CDTF">2023-11-07T08:34:00Z</dcterms:modified>
  <cp:revision>4</cp:revision>
  <dc:subject>MS Office 2000(TM) file templates</dc:subject>
  <dc:title>AKT</dc:title>
</cp:coreProperties>
</file>