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Eesti Lairiba Arenduse Sihtasutus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 või isikukood: 90010094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adress: </w:t>
            </w:r>
            <w:r>
              <w:rPr>
                <w:rFonts w:cs="Times New Roman" w:ascii="Times New Roman" w:hAnsi="Times New Roman"/>
                <w:color w:val="004660"/>
                <w:spacing w:val="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rva maantee 5  10117 Tallinn, Eesti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 nimi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õnu Nurm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sõlmija e-posti aadress, telefoni number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onu@geospatial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+372 5256399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 nimi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aila Moor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e-posti aadress, telefoni number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aila@geospatial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+372 5640972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Tehnovõrgu arendamine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nimetus ja number: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„Lelle passiivse elektroonilise side juurdepääsuvõrgu rajamine“. Rapla maakond, Kehtna vald, Lelle alevik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öö nr: MKM3_KEHTNA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CORLE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eerija Anti Salura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 15.11.2023 nr 7.1-2/23/16562-3</w:t>
            </w:r>
          </w:p>
        </w:tc>
      </w:tr>
      <w:tr>
        <w:trPr>
          <w:trHeight w:val="31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3 Lelle Jaama tee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202:006:1747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3 Lelle Jaama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9084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idekae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nu@geospatial.ee" TargetMode="External"/><Relationship Id="rId3" Type="http://schemas.openxmlformats.org/officeDocument/2006/relationships/hyperlink" Target="mailto:maila@geospatial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2:28:00Z</dcterms:created>
  <dc:creator>Maila</dc:creator>
  <dc:description/>
  <cp:keywords/>
  <dc:language>en-US</dc:language>
  <cp:lastModifiedBy>Maila</cp:lastModifiedBy>
  <cp:lastPrinted>2020-04-26T16:24:00Z</cp:lastPrinted>
  <dcterms:modified xsi:type="dcterms:W3CDTF">2023-11-20T12:42:00Z</dcterms:modified>
  <cp:revision>3</cp:revision>
  <dc:subject/>
  <dc:title/>
</cp:coreProperties>
</file>