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C Lihula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61049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 2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hkel Loori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kaamos.ee</w:t>
              </w:r>
            </w:hyperlink>
            <w:r>
              <w:rPr>
                <w:rFonts w:cs="Times New Roman" w:ascii="Times New Roman" w:hAnsi="Times New Roman"/>
              </w:rPr>
              <w:t xml:space="preserve"> tel. 5565332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imi Tiisl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 xml:space="preserve"> , telefon: 533313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1"/>
                <w:szCs w:val="21"/>
                <w:lang w:eastAsia="et-EE"/>
              </w:rPr>
              <w:t xml:space="preserve">10659, Lihula 33 kV ja 110 kV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t-EE"/>
              </w:rPr>
              <w:t>kaablitrassi eelprojekti koost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Default"/>
              <w:jc w:val="both"/>
              <w:rPr/>
            </w:pPr>
            <w:r>
              <w:rPr/>
              <w:t>22.04.2025 nr 7.1-2/25/17150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Pärnu-Lihula 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41101:002:070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59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28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de ja reservtoru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7884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ink: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2ebbc7b-ddb0-472c-a65a-bd985b108aff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C Lihula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amos.ee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pari.kataster.ee/magic-link/52ebbc7b-ddb0-472c-a65a-bd985b108a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45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5-04-29T07:54:00Z</dcterms:modified>
  <cp:revision>4</cp:revision>
  <dc:subject/>
  <dc:title/>
</cp:coreProperties>
</file>