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  <w:t>Taotlusvorm riigieelarvelise toetuse taotlemiseks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Taotleja nimi</w:t>
            </w:r>
            <w:r>
              <w:rPr>
                <w:bCs/>
                <w:kern w:val="2"/>
                <w:sz w:val="24"/>
                <w:szCs w:val="24"/>
                <w:lang w:val="en-GB"/>
              </w:rPr>
              <w:t xml:space="preserve"> ja registrikoo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Reg-kood: 80308657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Taotleja  juriidiline aadres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</w:rPr>
              <w:t>Lasila Küla MT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Toetuse saaja arvelduskonto number, viitenumber, pan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 xml:space="preserve">EE601010220121541014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 xml:space="preserve">Taotletav summ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GB"/>
              </w:rPr>
              <w:t>5000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etuse nimetu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</w:rPr>
              <w:t>Inventari soetu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otleja veebileht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Allkirjastaja nimi ja ametikoht (telefon ja e-posti aadress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Boriss Balõtšev, juhatuse liige,+37251946313,boriss.balothsev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ijuhi nimi ja kontaktandmed (telefon ja e-posti aadress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Inventari ost, +37251946313, boriss.balothsev@gmail.c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i algus ja lõp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ntari sooviksime soetada 01.04-30.06.2018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 Lühiülevaade taotleja senisest tegevusest :</w:t>
            </w: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bCs/>
              </w:rPr>
              <w:t>Lasila Küla on asutatud 2010.aastal. Alates 2010.aastast on külas läbi viidud  kõik võimalikud traditsioonilised ettevõtmised nagu näiteks: jaanipäev,(külas elanike 166, kuid külastajaid 450-600 )-vastlapäev,(osalejaid 60-75)-simman,( külastajaid 100-150)-koristustalgud,( osavõtjaid kuni 50)-jõulupidu ( osavõtjaid 70-100),- laat( külastajaid 100-150) jne.Samuti teeme  aktiivselt koostööd  naaberkülade ettevõtmistes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2. Projekti eesmärk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(Mida soovitakse projekti elluviimisega saavutada. Eesmärk esitatakse taotletava tulemusena, mitte tegevusena)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oleme omale eesmärgiks püstitanud </w:t>
            </w:r>
            <w:r>
              <w:rPr>
                <w:b/>
                <w:bCs/>
                <w:sz w:val="24"/>
                <w:szCs w:val="24"/>
              </w:rPr>
              <w:t>külaelu arendamise,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ärandkultuuri väärtustamise,huviringide töö organiseerimised,( huviringe viiakse läbi küla päevakeskuses, kus suuremas osas toimetab vanem generatsioon.Tehakse tikkimis ja kudumistöid)tervislike eluviiside propageerimise,( koostöös Lasila Põhikooliga on tehtud ühiseid spordipäevi),turvalise elukeskkonna arendamise ( koostöös kohaliku omavalitsusega oleme suutnud teha turvalisemaks lagunenud hooned,mille uksed ja aknad on suletud ja sellega piiratud hoonetele ligipääs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Konkreetse projekti eesmärk oleks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panna nii lapsevanemad kui ka lapsed omavahel tihedamalt  suhtlema ja leidma võimalusi kuidas lapsed  tuua välja tubadest ja arvutite tagant.Panna inimesed omavahel arutama, mida saaks oma külas veel paremaks teha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. Projekti vajalikkuse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põhjendus  </w:t>
            </w:r>
            <w:r>
              <w:rPr>
                <w:i/>
                <w:sz w:val="24"/>
                <w:szCs w:val="24"/>
                <w:lang w:val="en-US" w:eastAsia="en-US"/>
              </w:rPr>
              <w:t>(Kirjeldage lühidalt probleemi, mis näitab projekti elluviimise vajalikkust. Mida on vaja muuta ja miks?)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Meie külla hakkab vaikselt noori oma lastega tagasi kolima ja loomulikult teeme enda poolt kõik selleks, et meie külas oleks tegevusi.Ei taha , et meie küla oleks ainult nn magala, vaid koht ,kus inimesed tahaksid elada ja kõike seda mis siin on ka nautida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kern w:val="2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. Projekti tegevused  (loeteluna) ja väljundid</w:t>
            </w:r>
            <w:r>
              <w:rPr>
                <w:bCs/>
                <w:sz w:val="24"/>
                <w:szCs w:val="24"/>
                <w:lang w:eastAsia="et-EE"/>
              </w:rPr>
              <w:t xml:space="preserve"> (</w:t>
            </w:r>
            <w:r>
              <w:rPr>
                <w:i/>
                <w:sz w:val="24"/>
                <w:szCs w:val="24"/>
                <w:lang w:val="en-US" w:eastAsia="en-US"/>
              </w:rPr>
              <w:t>(tegevus-</w:t>
            </w:r>
            <w:r>
              <w:rPr>
                <w:i/>
                <w:sz w:val="24"/>
                <w:szCs w:val="24"/>
              </w:rPr>
              <w:t xml:space="preserve">  ja ajakava) Investeeringutoetuse puhul näidake ära kas objekt, millesse investeeritakse, on toetuse saaja omandis või halduses; soetuse puhul selgitage, kuidas on tagatud soetuse edasine kasutus.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Inventarid paigaldatakse külaparki ja külaplatsile-viimane neist on antud kohaliku omavalitsuse poolt MTÜ Lasila Külale tasuta kasutusse.( kasutusaeg on tähtajatu).Osa pinkidest paigutatakse parki, (paikneb külaplatsi lähedal) ja teine osa külaplatsile( lõkkeplatsi ümbrusesse) üks pink mahutab 5-6 täiskasvanud inimest ning pingid jäävad aastaringselt välitingimustesse.Disck golfi korvid paigaldatakse samuti nii parkki, kuika külaplatsile. </w:t>
            </w: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Raja tegemine ning  hooldamine jääb külaelenike kanda.Ligipääs on kõigil külaelanikel ja kooli ning lasteaia õpilastel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5. Projekti elluviimisest (tulemustest) saadav kasu sihtrühmale/kogukonnale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nventari soetamisest saaksid kasu nii kohalikud elanikud kuika meie külas olev Lasila Põhikooli õpilased.kogukond muutuks elavamaks ja aktiivsemaks.Lapsed ja nende vanemad saavad teha midagi koos ,sest liikumises peitub tervis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 xml:space="preserve">Eelarve kulukohtade lõikes koos hinna kujunemise aluseg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larve progno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4560"/>
              <w:gridCol w:w="4051"/>
            </w:tblGrid>
            <w:tr>
              <w:trPr/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r</w:t>
                  </w:r>
                </w:p>
              </w:tc>
              <w:tc>
                <w:tcPr>
                  <w:tcW w:w="4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Kulurida  </w:t>
                  </w:r>
                </w:p>
              </w:tc>
              <w:tc>
                <w:tcPr>
                  <w:tcW w:w="40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ksumus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Mänguväljak koos kiige ja liumäega</w:t>
                  </w:r>
                </w:p>
              </w:tc>
              <w:tc>
                <w:tcPr>
                  <w:tcW w:w="40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0.-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56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Disckgolfi korvid 6x219.-</w:t>
                  </w:r>
                </w:p>
              </w:tc>
              <w:tc>
                <w:tcPr>
                  <w:tcW w:w="4051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14.-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 xml:space="preserve">Poolpalgist pingid  külaplatsile 10x86.-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886.-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OKKU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0.-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Kui rahastate planeeritavat projekti/investeeringut  käesoleva taotluse alusel ainult osaliselt, kirjeldage lühidalt kogu projekti, sh </w:t>
            </w:r>
            <w:r>
              <w:rPr>
                <w:bCs/>
                <w:i/>
                <w:sz w:val="24"/>
                <w:szCs w:val="24"/>
                <w:lang w:val="en-US" w:eastAsia="en-US"/>
              </w:rPr>
              <w:t>kui suur on kogueelarve, kes on kaasrahastaja :</w:t>
            </w: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kogu projekt maksumus on 5000€ ja lisa rahastajaid vaja ei ol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  <w:t>KINNITAN, ET MAKSUVÕLGA RIIKLIKE MAKSUDE OSAS EI OLE</w:t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  <w:t>KINNITAN, ET MAJANDUSAASTA ARUANNE ON ESITATUD</w:t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otluse koostaja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allkirjastatud digitaalsel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22:00Z</dcterms:created>
  <dc:creator>Aveli Ainsalu</dc:creator>
  <dc:description/>
  <cp:keywords/>
  <dc:language>en-US</dc:language>
  <cp:lastModifiedBy>Boris Baloshev</cp:lastModifiedBy>
  <dcterms:modified xsi:type="dcterms:W3CDTF">2018-03-02T10:37:00Z</dcterms:modified>
  <cp:revision>9</cp:revision>
  <dc:subject/>
  <dc:title/>
</cp:coreProperties>
</file>