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Ida päästekesk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ahu 38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1532 JÕHVI</w:t>
      </w:r>
    </w:p>
    <w:p>
      <w:pPr>
        <w:pStyle w:val="Normal"/>
        <w:jc w:val="right"/>
        <w:rPr/>
      </w:pPr>
      <w:r>
        <w:rPr>
          <w:lang w:val="et-EE"/>
        </w:rPr>
        <w:t xml:space="preserve">Teie: </w:t>
      </w:r>
      <w:r>
        <w:rPr>
          <w:szCs w:val="20"/>
          <w:lang w:val="et-EE"/>
        </w:rPr>
        <w:t>27.05.2016 nr.7.2-6.3/1424-1</w:t>
      </w:r>
    </w:p>
    <w:p>
      <w:pPr>
        <w:pStyle w:val="Normal"/>
        <w:jc w:val="right"/>
        <w:rPr>
          <w:lang w:val="et-EE"/>
        </w:rPr>
      </w:pPr>
      <w:r>
        <w:rPr>
          <w:szCs w:val="20"/>
          <w:lang w:val="et-EE"/>
        </w:rPr>
        <w:t>Meie:02.06.2017 nr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/>
        <w:t xml:space="preserve">Ходатай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п.4 предписания от </w:t>
      </w:r>
      <w:r>
        <w:rPr>
          <w:szCs w:val="20"/>
          <w:lang w:val="et-EE"/>
        </w:rPr>
        <w:t>27.05.2016 nr.7.2-6.3/1424-1.</w:t>
      </w:r>
      <w:r>
        <w:rPr/>
        <w:t xml:space="preserve"> необходимо было создать противопожарную секцию между швейным цехом и эвакуационной лестницей. Мы не правильно поняли суть предписания и установили только противопожарную дверь между цехом и лестницей на втором этаже, а также отделим шахту грузового лифта. Для того чтобы образовать целостную противопожарную секцию, согласно вашим требованиям, необходимо изменение конструкции здания на 1 этаже. Для этого необходимо консультация со  специалистами и большие строительные работы. В связи с возникшими обстоятельствами  для полного выполнения предписания потребуется больше времени и финансовые затраты. Учитывая, что  требования предписания частично выполнены, просим Вас продлить срок выполнения данного предписания до 01.07.2018 год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t-EE"/>
        </w:rPr>
      </w:pPr>
      <w:r>
        <w:rPr/>
        <w:t>Также просим не применять принудительные меры в отношении нас, так как предписание полностью не выполнено из-за недопонимания, а  непреднамеренно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 </w:t>
      </w:r>
      <w:r>
        <w:rPr/>
        <w:t>уважение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алерий</w:t>
      </w:r>
      <w:r>
        <w:rPr>
          <w:lang w:val="en-US"/>
        </w:rPr>
        <w:t xml:space="preserve"> </w:t>
      </w:r>
      <w:r>
        <w:rPr/>
        <w:t>Хаустов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S Nakro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Juhatuse liig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26:00Z</dcterms:created>
  <dc:creator>Marina</dc:creator>
  <dc:description/>
  <cp:keywords/>
  <dc:language>en-US</dc:language>
  <cp:lastModifiedBy>Nakro Nakro</cp:lastModifiedBy>
  <cp:lastPrinted>2017-06-02T14:22:00Z</cp:lastPrinted>
  <dcterms:modified xsi:type="dcterms:W3CDTF">2017-06-05T08:26:00Z</dcterms:modified>
  <cp:revision>2</cp:revision>
  <dc:subject/>
  <dc:title>Ходатайство</dc:title>
</cp:coreProperties>
</file>