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S.M.A. RACING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80337995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unamäe tn 14-9, Otepää linn, 67403 Otepää vald, Valga maakon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5202695 marko@rallyotepaa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  </w:t>
            </w:r>
            <w:r>
              <w:rPr>
                <w:lang w:val="et-EE"/>
              </w:rPr>
              <w:t>HILLAR ROOSE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5103597 hillar.roose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iigitee 23156 Vastsemõisa-Truuta tee km 1,96-4,33 sulgemine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07.02.2026 9:45-17:00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Autospordivõistlus Otepää Rahvasprint 2026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03:00Z</dcterms:created>
  <dc:creator>kristjan</dc:creator>
  <dc:description/>
  <cp:keywords/>
  <dc:language>en-US</dc:language>
  <cp:lastModifiedBy>marko</cp:lastModifiedBy>
  <cp:lastPrinted>2013-01-31T08:41:00Z</cp:lastPrinted>
  <dcterms:modified xsi:type="dcterms:W3CDTF">2026-01-15T19:27:00Z</dcterms:modified>
  <cp:revision>4</cp:revision>
  <dc:subject/>
  <dc:title>TEGUTSEMISE LUBA TEEMAA-ALAL  NR</dc:title>
</cp:coreProperties>
</file>