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33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märgalade taastamise projekteerimistööde (3) raamlepingute sõlm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2-07T12:54:00Z</dcterms:modified>
  <cp:revision>114</cp:revision>
  <dc:subject/>
  <dc:title>JUHATUSE ESIMEES</dc:title>
</cp:coreProperties>
</file>