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onictes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6453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Mukdeni, Laeva küla, Tartu vald 60608, Tart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ille Kern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ille.kerner@mtrhaldus.e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 52911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ille Kerne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ille.kerner@mtrhaldus.e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 52911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esindusvolitus (PDF-fail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52023 Volikiri (Sonictest OÜ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hno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Tartumaa, Elva vald, Vahessaare küla lairiba juurdepääsuvõrgu arendamine, töö nr P11-2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MTR Halduse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7.1-2/23/23929-2 24.11.202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96 Uueküla-Karijärv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101:002:001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494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867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50 Elva-Puhj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101:002:001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5268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6721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nictest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le.kerner@mtrhaldus.eu" TargetMode="External"/><Relationship Id="rId3" Type="http://schemas.openxmlformats.org/officeDocument/2006/relationships/hyperlink" Target="mailto:sille.kerner@mtrhaldus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21:20:00Z</dcterms:created>
  <dc:creator>Your User Name</dc:creator>
  <dc:description/>
  <cp:keywords/>
  <dc:language>en-US</dc:language>
  <cp:lastModifiedBy>Sille Kerner</cp:lastModifiedBy>
  <cp:lastPrinted>2020-04-26T16:24:00Z</cp:lastPrinted>
  <dcterms:modified xsi:type="dcterms:W3CDTF">2024-03-15T14:04:00Z</dcterms:modified>
  <cp:revision>4</cp:revision>
  <dc:subject/>
  <dc:title/>
</cp:coreProperties>
</file>