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32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Footer"/>
        <w:jc w:val="both"/>
        <w:rPr/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lang w:val="et-EE"/>
        </w:rPr>
        <w:t xml:space="preserve">v i i a  l ä b i  e-menetlusena avatud hankemenetlusega riigihange </w:t>
      </w:r>
      <w:r>
        <w:rPr>
          <w:bCs/>
          <w:lang w:val="et-EE"/>
        </w:rPr>
        <w:t>Varangu paisule kalapääsu rajamiseks ja silla taas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>m ä ä r a n 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lang w:val="et-EE"/>
        </w:rPr>
        <w:t>k i n n i t a n 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1-08-25T11:43:00Z</dcterms:modified>
  <cp:revision>70</cp:revision>
  <dc:subject/>
  <dc:title>JUHATUSE ESIMEES</dc:title>
</cp:coreProperties>
</file>