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ELNÕ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Teadus- ja arendustegevuse ning innovatsiooni korralduse seaduse muutmise seadu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§ 1. Teadus- ja arendustegevuse ning innovatsiooni korralduse seaduse muutmin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eadus- ja arendustegevuse ning innovatsiooni korralduse seaduses tehakse järgmised muudatused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</w:rPr>
        <w:t>1)</w:t>
      </w:r>
      <w:r>
        <w:rPr>
          <w:rFonts w:cs="Times New Roman" w:ascii="Times New Roman" w:hAnsi="Times New Roman"/>
          <w:color w:val="000000"/>
          <w:sz w:val="24"/>
        </w:rPr>
        <w:t xml:space="preserve"> paragrahvi 3 lõiget 1 täiendatakse pärast sõna „rakenduskõrgkoolid” sõnaga „, teadusnõunikud”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</w:rPr>
        <w:t>2)</w:t>
      </w:r>
      <w:r>
        <w:rPr>
          <w:rFonts w:cs="Times New Roman" w:ascii="Times New Roman" w:hAnsi="Times New Roman"/>
          <w:color w:val="000000"/>
          <w:sz w:val="24"/>
        </w:rPr>
        <w:t xml:space="preserve"> paragrahvi 3 täiendatakse lõikega 6 järgmises sõnastuses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40"/>
        <w:rPr/>
      </w:pPr>
      <w:r>
        <w:rPr>
          <w:rFonts w:cs="Times New Roman" w:ascii="Times New Roman" w:hAnsi="Times New Roman"/>
          <w:color w:val="000000"/>
          <w:sz w:val="24"/>
        </w:rPr>
        <w:t>„</w:t>
      </w:r>
      <w:r>
        <w:rPr>
          <w:rFonts w:cs="Times New Roman" w:ascii="Times New Roman" w:hAnsi="Times New Roman"/>
          <w:color w:val="000000"/>
          <w:sz w:val="24"/>
        </w:rPr>
        <w:t>(6) Teadusnõunik on ministri alluvuses või Riigikantseleis avaliku teenistuse seaduse alusel töötav ametnik või töölepingu seaduse alusel töötav teenistuja, kes tegeleb teadusliku teadmuse vahendamisega ministrile ja teistele ametnikele.”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</w:rPr>
        <w:t>seadust täiendatakse §</w:t>
        <w:noBreakHyphen/>
        <w:t>ga 9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</w:rPr>
        <w:t xml:space="preserve"> järgmises sõnastuses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</w:rPr>
        <w:t>§ 9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</w:rPr>
        <w:t>1</w:t>
      </w:r>
      <w:r>
        <w:rPr>
          <w:rFonts w:cs="Times New Roman" w:ascii="Times New Roman" w:hAnsi="Times New Roman"/>
          <w:b/>
          <w:color w:val="000000"/>
          <w:sz w:val="24"/>
        </w:rPr>
        <w:t>. Teadusnõunikud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1) Riigikantseleis ja iga ministri alluvuses töötab vähemalt üks teadusnõunik, kellel peab olema asjaomase valdkonna doktorikraad ja vähemalt viieaastane iseseisva teadus- või arendustöö kogemus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2) Teadusnõunik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1) planeerib ja korraldab teadus- ja arendustegevuse alast koostööd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 nõustab ministrit või Riigikantseleid tema vastutusvaldkonna teadus- ja arendustegevuse küsimustes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 toetab ministrit või Riigikantseleid teadus- ja arendustegevuse tellimisel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) vastutab asjaomases ministeeriumis § 9 lõike 2 punkti 1 alusel välja töötatud teadus- ja arendustegevuse ning innovatsiooni tegevuskava elluviimise eest, ning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) täidab teisi ametijuhendis kirjeldatud tööülesandeid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(3) Teadusnõuniku valib avaliku konkursi korras teadus- ja arendustegevuse poliitika rakendusüksus, moodustades selleks komisjoni, milles on esindatud Eesti Teaduste Akadeemia ja asjaomane ministeerium või Riigikantselei teadusnõuniku valimise korral Riigikantselei. Teadus- ja arendustegevuse poliitika rakendusüksus esitab ettepaneku valitud teadusnõuniku ametisse nimetamiseks asjaomase ministeeriumi kantslerile või Riigikantselei teadusnõuniku valimise korral riigisekretäril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4) Teadusnõuniku ametiaeg on kolm aastat. Teadusnõunik võib olla ametis kuni kaks ametiaega järjest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(5) Teadusnõuniku ametiaja lõppedes makstakse talle kuue kuu jooksul igas kuus 50% tema senisest töötasust, kui ta ei jätka tööd teadusnõunikuna.”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</w:rPr>
        <w:t>4)</w:t>
      </w:r>
      <w:r>
        <w:rPr>
          <w:rFonts w:cs="Times New Roman" w:ascii="Times New Roman" w:hAnsi="Times New Roman"/>
          <w:color w:val="000000"/>
          <w:sz w:val="24"/>
        </w:rPr>
        <w:t xml:space="preserve"> paragrahvi 10 lõike 3 punkti 4 täiendatakse pärast sõna „korraldab” sõnadega „koostöös teadusnõunikega”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§ 2. Seaduse jõustumin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1) Käesolev seadus jõustub üldises korras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2) Käesoleva seaduse § 1 punkt 3 jõustub 2027. aasta 1. jaanuaril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uri Hussar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iigikogu esimees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allinn, ... ...... 2026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lgatavad Riigikogu liikmed Jaak Valge ja Irja Lutsar 2026. aasta 10. veebruaril.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Cambria"/>
    <w:charset w:val="00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</w:tabs>
      <w:bidi w:val="0"/>
      <w:spacing w:before="0" w:after="120"/>
      <w:jc w:val="both"/>
    </w:pPr>
    <w:rPr>
      <w:rFonts w:ascii="Charter BT;Cambria" w:hAnsi="Charter BT;Cambria" w:eastAsia="Times New Roman" w:cs="Charter BT;Cambria"/>
      <w:color w:val="auto"/>
      <w:sz w:val="22"/>
      <w:szCs w:val="20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8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none"/>
    </w:rPr>
  </w:style>
  <w:style w:type="character" w:styleId="Kommentaariviide">
    <w:name w:val="Kommentaari viide"/>
    <w:qFormat/>
    <w:rPr>
      <w:sz w:val="16"/>
    </w:rPr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>
      <w:tabs>
        <w:tab w:val="clear" w:pos="227"/>
      </w:tabs>
      <w:spacing w:before="0" w:after="60"/>
      <w:jc w:val="left"/>
    </w:pPr>
    <w:rPr>
      <w:rFonts w:eastAsia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9:51:00Z</dcterms:created>
  <dc:creator>AA</dc:creator>
  <dc:description/>
  <cp:keywords/>
  <dc:language>en-US</dc:language>
  <cp:lastModifiedBy>Raina Liiv</cp:lastModifiedBy>
  <dcterms:modified xsi:type="dcterms:W3CDTF">2026-02-10T09:51:00Z</dcterms:modified>
  <cp:revision>2</cp:revision>
  <dc:subject/>
  <dc:title>EELNÕU</dc:title>
</cp:coreProperties>
</file>