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02.07.2024.a.  nr. JV-MAA-1/33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üri vallas Rassi külas elektrivarustuse rekonstrueerimise käigus on vajalik uue maakaabelliini ja mastalajaama ehitamine Vanapagana kinnistul (reg.osa nr. 5482550, katastritunnus 27101:001:0045, PARI tunnus 302970)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onhadr Weiss OÜ poolt koostatud projekt IP7003 on kooskõlastatud RMK Kirde regiooni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13:00Z</dcterms:created>
  <dc:creator>ITH</dc:creator>
  <dc:description/>
  <cp:keywords/>
  <dc:language>en-US</dc:language>
  <cp:lastModifiedBy>Peeter Lellsaar</cp:lastModifiedBy>
  <cp:lastPrinted>2024-07-02T15:12:00Z</cp:lastPrinted>
  <dcterms:modified xsi:type="dcterms:W3CDTF">2024-07-02T12:13:00Z</dcterms:modified>
  <cp:revision>2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