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Hannor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1963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Nurmetu farm, Nurmetu küla, Vinni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5240; vallo@nurmeva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lo Kruusimäg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5240; vallo@nurmevar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OÜ Hannora omandis olev Kivistiku kinnistu (kataster 66101:001:0763) – Päide -Veltsi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CA 4000 m2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Soovime teekaitse tsoonis, meie kinnistul olevad puud ja põõsaste risu maha võtt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12:00Z</dcterms:created>
  <dc:creator>kristjan</dc:creator>
  <dc:description/>
  <cp:keywords/>
  <dc:language>en-US</dc:language>
  <cp:lastModifiedBy>Vallo Kruusimägi</cp:lastModifiedBy>
  <cp:lastPrinted>2013-01-31T08:41:00Z</cp:lastPrinted>
  <dcterms:modified xsi:type="dcterms:W3CDTF">2025-03-03T11:1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