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mi: Eesti Lairiba Arenduse Sihtasutus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istrikood või isikukood: 90010094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adress: </w:t>
            </w:r>
            <w:r>
              <w:rPr>
                <w:rFonts w:cs="Times New Roman;Times New Roman" w:ascii="Times New Roman;Times New Roman" w:hAnsi="Times New Roman;Times New Roman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va maantee 5  10117 Tallinn, Eesti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Õigustatud isiku poolne lepingu sõlmija nimi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Tõnu Nurm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tonu@geospatial.ee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+372 5256399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siku nimi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Maila Moo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Tema e-posti aadress, telefoni number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maila@geospatial.ee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372 564097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Tehnovõrgu arendamine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„Kuninguste passiivse elektroonilise side juurdepääsuvõrgu rajamine“. Saar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aakond, Saaremaa vald, Kuninguste küla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öö nr: MKM3_SAAREMA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jekti koostaja: CORLE OÜ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jekteerija Anti Salur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jekti Transpordiameti kooskõlastuse vastuskirja seosviit: 15.06.2023 nr 7.1-2/23/12288-2</w:t>
            </w:r>
          </w:p>
        </w:tc>
      </w:tr>
      <w:tr>
        <w:trPr>
          <w:trHeight w:val="3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Risti-Virtsu-Kuivastu-Kuressaar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unnus: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001:005:028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Risti-Virtsu-Kuivastu-Kuressaar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innistusraamatu registriosa nr: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16483750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Multitorustikus side maakaabel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u@geospatial.ee" TargetMode="External"/><Relationship Id="rId3" Type="http://schemas.openxmlformats.org/officeDocument/2006/relationships/hyperlink" Target="mailto:maila@geospatial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34:00Z</dcterms:created>
  <dc:creator>Maila</dc:creator>
  <dc:description/>
  <cp:keywords/>
  <dc:language>en-US</dc:language>
  <cp:lastModifiedBy>Maila</cp:lastModifiedBy>
  <cp:lastPrinted>2020-04-26T16:24:00Z</cp:lastPrinted>
  <dcterms:modified xsi:type="dcterms:W3CDTF">2023-09-01T09:52:00Z</dcterms:modified>
  <cp:revision>6</cp:revision>
  <dc:subject/>
  <dc:title/>
</cp:coreProperties>
</file>