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oke Teenuse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53971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itse, Sirvaste küla, Kanepi vald, Põlva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507273, roketeenuse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mu Saare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507273, roketeenuse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62 Põlva ringtee L1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0 m²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roketeenuse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Isikliku kasutusõiguse seadmise ala 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49:00Z</dcterms:created>
  <dc:creator>kristjan</dc:creator>
  <dc:description/>
  <cp:keywords/>
  <dc:language>en-US</dc:language>
  <cp:lastModifiedBy>Raimu</cp:lastModifiedBy>
  <cp:lastPrinted>2013-01-31T08:41:00Z</cp:lastPrinted>
  <dcterms:modified xsi:type="dcterms:W3CDTF">2024-10-22T06:4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