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TS Infra Eesti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632859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Harju maakond, Tallinn, Lasnamäe linnaosa, Peterburi tee 2f, 1141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 </w:t>
            </w:r>
            <w:r>
              <w:rPr>
                <w:sz w:val="22"/>
                <w:szCs w:val="22"/>
                <w:lang w:val="et-EE"/>
              </w:rPr>
              <w:t>+372 5241 707, reio.lohmus@rtsinfra.eu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eio Lõhm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 </w:t>
            </w:r>
            <w:r>
              <w:rPr>
                <w:sz w:val="22"/>
                <w:szCs w:val="22"/>
                <w:lang w:val="et-EE"/>
              </w:rPr>
              <w:t>+372 5241 707, reio.lohmus@rtsinfra.eu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/>
              <w:t>Tee nr: 17151, Põima-Kadrina tee, 8,47 k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50 meetrit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Sulgemise aeg 23.10 kell 7:00 kuni 24.10 kell 17:00, 2 päev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6:25:00Z</dcterms:created>
  <dc:creator>kristjan</dc:creator>
  <dc:description/>
  <cp:keywords/>
  <dc:language>en-US</dc:language>
  <cp:lastModifiedBy>Reio Lõhmus</cp:lastModifiedBy>
  <cp:lastPrinted>2013-01-31T08:41:00Z</cp:lastPrinted>
  <dcterms:modified xsi:type="dcterms:W3CDTF">2025-10-14T16:25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